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Style15"/>
        <w:spacing w:lineRule="exact" w:line="57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spacing w:lineRule="exact" w:line="570"/>
        <w:ind w:firstLine="2860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德阳市职业培训承训机构目录</w:t>
      </w:r>
      <w:r>
        <w:rPr>
          <w:rFonts w:ascii="仿宋_GB2312" w:hAnsi="仿宋_GB2312" w:eastAsia="仿宋_GB2312"/>
          <w:sz w:val="32"/>
          <w:szCs w:val="32"/>
        </w:rPr>
        <w:t>（更新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）</w:t>
      </w:r>
    </w:p>
    <w:p>
      <w:pPr>
        <w:pStyle w:val="Style15"/>
        <w:spacing w:lineRule="exact" w:line="570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204"/>
        <w:gridCol w:w="1559"/>
        <w:gridCol w:w="899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安装技师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金山街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7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陈 俊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99021986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870489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冷作钣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冷作钣金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设备安装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设备安装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设备安装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设备安装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管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管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起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起重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起重装卸机械操作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起重装卸机械操作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驾驶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驾驶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梯安装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梯安装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式面点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式面点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修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修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204"/>
        <w:gridCol w:w="1559"/>
        <w:gridCol w:w="899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安装技师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金山街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7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陈 俊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990219866</w:t>
            </w:r>
            <w:r>
              <w:rPr>
                <w:rFonts w:eastAsia="仿宋_GB2312" w:cs="宋体;SimSun" w:ascii="仿宋_GB2312" w:hAnsi="仿宋_GB2312"/>
                <w:spacing w:val="-24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pacing w:val="-24"/>
                <w:kern w:val="0"/>
                <w:sz w:val="22"/>
                <w:szCs w:val="22"/>
              </w:rPr>
              <w:t>具体经办电话</w:t>
            </w:r>
            <w:r>
              <w:rPr>
                <w:rFonts w:ascii="仿宋_GB2312" w:hAnsi="仿宋_GB2312" w:cs="宋体;SimSun" w:eastAsia="仿宋_GB2312"/>
                <w:spacing w:val="-26"/>
                <w:kern w:val="0"/>
                <w:sz w:val="22"/>
                <w:szCs w:val="22"/>
              </w:rPr>
              <w:t>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870489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装饰镶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装饰镶贴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政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政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客房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客房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餐厅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餐厅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西式面点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西式面点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式烹调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式烹调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美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美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检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检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室内瓷砖铺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室内瓷砖铺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墙面刷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墙面刷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班组现场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班组现场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业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业管理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204"/>
        <w:gridCol w:w="1559"/>
        <w:gridCol w:w="899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工程职业技术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旌阳区泰山南路二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0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李登万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2"/>
                <w:szCs w:val="22"/>
              </w:rPr>
              <w:t>0838-2654796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265262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加工中心操作调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加工中心操作调整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修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修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装配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装配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控机床装调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数控机床装调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铸造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铸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热处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热处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损检测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损检测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学检验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学检验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餐厅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餐厅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客房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客房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信息模型技术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信息模型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204"/>
        <w:gridCol w:w="1559"/>
        <w:gridCol w:w="899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工程职业技术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旌阳区泰山南路二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0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李登万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65479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265262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智能制造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智能制造工程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导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导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室内装饰设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室内装饰设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告设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告设计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园林绿化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园林绿化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用电器产品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用电器产品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设备安装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气设备安装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感器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感器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软件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软件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域网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局域网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据库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据库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DMAX</w:t>
            </w:r>
            <w:r>
              <w:rPr>
                <w:rFonts w:ascii="仿宋_GB2312" w:hAnsi="仿宋_GB2312" w:eastAsia="仿宋_GB2312"/>
                <w:sz w:val="24"/>
              </w:rPr>
              <w:t>图形图像处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DMAX</w:t>
            </w:r>
            <w:r>
              <w:rPr>
                <w:rFonts w:ascii="仿宋_GB2312" w:hAnsi="仿宋_GB2312" w:eastAsia="仿宋_GB2312"/>
                <w:sz w:val="24"/>
              </w:rPr>
              <w:t>图形图像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页制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页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utoCAD</w:t>
            </w:r>
            <w:r>
              <w:rPr>
                <w:rFonts w:ascii="仿宋_GB2312" w:hAnsi="仿宋_GB2312" w:eastAsia="仿宋_GB2312"/>
                <w:sz w:val="24"/>
              </w:rPr>
              <w:t>机械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utoCAD</w:t>
            </w:r>
            <w:r>
              <w:rPr>
                <w:rFonts w:ascii="仿宋_GB2312" w:hAnsi="仿宋_GB2312" w:eastAsia="仿宋_GB2312"/>
                <w:sz w:val="24"/>
              </w:rPr>
              <w:t>机械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墙面刷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墙面刷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utoCAD</w:t>
            </w:r>
            <w:r>
              <w:rPr>
                <w:rFonts w:ascii="仿宋_GB2312" w:hAnsi="仿宋_GB2312" w:eastAsia="仿宋_GB2312"/>
                <w:sz w:val="24"/>
              </w:rPr>
              <w:t>建筑设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utoCAD</w:t>
            </w:r>
            <w:r>
              <w:rPr>
                <w:rFonts w:ascii="仿宋_GB2312" w:hAnsi="仿宋_GB2312" w:eastAsia="仿宋_GB2312"/>
                <w:sz w:val="24"/>
              </w:rPr>
              <w:t>建筑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综合检测与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汽车综合检测与诊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商务网页制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商务网页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流信息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流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营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营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网络商务信息收集与交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网络商务信息收集与交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软件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计软件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CorelDraw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图形图像处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CorelDraw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图形图像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Photoshop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图形图像处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Photoshop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图形图像处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88"/>
        <w:gridCol w:w="1559"/>
        <w:gridCol w:w="832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2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建筑职业技术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嘉陵江西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胡兴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657291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65539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焊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工木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手工木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架子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架子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混凝土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混凝土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防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防水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梯安装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梯安装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梯装配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梯装配调试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制冷空调系统安装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制冷空调系统安装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供热管网系统运行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供热管网系统运行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筑路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筑路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桥隧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桥隧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测绘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海洋测绘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理信息采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地理信息采集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园林绿化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园林绿化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隧道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隧道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业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业管理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铁路线桥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铁路线桥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水工建构筑物维护检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水工建构筑物维护检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房地产经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房地产经纪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房地产策划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房地产策划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0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spacing w:val="-1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2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航天职业技术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汉市航天大道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刘家</w:t>
            </w:r>
            <w:r>
              <w:rPr>
                <w:rFonts w:ascii="宋体;SimSun" w:hAnsi="宋体;SimSun" w:cs="宋体;SimSun"/>
                <w:spacing w:val="-20"/>
                <w:kern w:val="0"/>
                <w:sz w:val="22"/>
                <w:szCs w:val="22"/>
              </w:rPr>
              <w:t>騑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18061733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28-84809278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钳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床装调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床装调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装调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装调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修理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广电和通信设备电子装接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广电和通信设备电子装接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电和通信设备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广电和通信设备调试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生产线操作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生产线操作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装饰件制造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装饰件制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装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装配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动画制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动画制作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88"/>
        <w:gridCol w:w="1559"/>
        <w:gridCol w:w="832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2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航天职业技术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汉市航天大道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刘家</w:t>
            </w:r>
            <w:r>
              <w:rPr>
                <w:rFonts w:ascii="宋体;SimSun" w:hAnsi="宋体;SimSun" w:cs="宋体;SimSun"/>
                <w:spacing w:val="-20"/>
                <w:kern w:val="0"/>
                <w:sz w:val="22"/>
                <w:szCs w:val="22"/>
              </w:rPr>
              <w:t>騑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18061733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28-84809278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数据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数据工程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营销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营销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旅游团队领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旅游团队领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导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导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网络与信息安全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网络与信息安全管理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测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测量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筋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筋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砌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砌筑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混凝土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混凝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客房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客房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餐厅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餐厅服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汽车美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汽车美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职业能力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建筑信息模型技术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建筑信息模型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智能制造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智能制造工程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内装饰设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内装饰设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家用电器产品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家用电器产品维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气设备安装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气设备安装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88"/>
        <w:gridCol w:w="1559"/>
        <w:gridCol w:w="832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航天职业技术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汉市航天大道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刘家</w:t>
            </w:r>
            <w:r>
              <w:rPr>
                <w:rFonts w:ascii="宋体;SimSun" w:hAnsi="宋体;SimSun" w:cs="宋体;SimSun"/>
                <w:spacing w:val="-20"/>
                <w:kern w:val="0"/>
                <w:sz w:val="22"/>
                <w:szCs w:val="22"/>
              </w:rPr>
              <w:t>騑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18061733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28-84809278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媒体作品制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媒体作品制作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房地产经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房地产经纪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企业人力资源管理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企业人力资源管理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航乘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航乘务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航空电气安装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航空电气安装调试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航空仪表装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航空仪表装配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飞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线电设备安装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飞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线电设备安装调试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城市轨道交通检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城市轨道交通检修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物联网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Cs w:val="21"/>
              </w:rPr>
              <w:t>物联网工程技术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竞技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竞技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礼仪主持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礼仪主持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物业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物业管理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育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育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冷作钣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冷作钣金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广告设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广告设计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64"/>
        <w:gridCol w:w="1575"/>
        <w:gridCol w:w="840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工业科技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罗江区大学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张富明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座机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98107244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，具体联系人：廖述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81601987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；胡亮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8810491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维修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操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工业机器人系统运维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钳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多媒体作品制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多媒体作品制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网络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网络管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营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营业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收银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收银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秘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秘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前厅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前厅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餐厅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餐厅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客房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客房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企业人力资源管理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企业人力资源管理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64"/>
        <w:gridCol w:w="1575"/>
        <w:gridCol w:w="840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工业科技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罗江区大学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张富明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座机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98107244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，具体联系人：廖述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81601987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；胡亮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8810491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社会体育指导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社会体育指导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患陪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患陪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险代理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险代理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险保全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险保全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品检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品检验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艺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艺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艺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艺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技术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技术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作物植保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作物植保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畜饲养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畜饲养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禽饲养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禽饲养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生动物饲养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生动物饲养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产养殖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产养殖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机修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机修理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用菌生产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用菌生产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30"/>
        <w:gridCol w:w="1575"/>
        <w:gridCol w:w="840"/>
      </w:tblGrid>
      <w:tr>
        <w:trPr>
          <w:trHeight w:val="16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8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工业科技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罗江区大学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张富明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3202399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98107244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航乘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航乘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装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装配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系统安装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系统安装调试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电气安装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电气安装调试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仪表装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仪表装配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线电设备安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飞机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线电设备安装调试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通信线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息通信线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轨道交通通信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轨道交通通信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轨道交通信号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轨道交通信号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全媒体运营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全媒体运营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数据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数据工程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高铁线路综合维修工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高铁线路综合维修工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线路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线路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检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检修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综合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综合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信贷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信贷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客户业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客户业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邮政储汇业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邮政储汇业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信用卡业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信用卡业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证券交易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证券交易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金发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金发行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期货交易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期货交易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办四川天一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绵竹市二环路东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8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汪辉武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3210559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88049663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养老护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养老护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孤残儿童护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孤残儿童护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炮制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炮制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种植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种植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调剂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调剂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生产技术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生产技术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康复辅助技术咨询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康复辅助技术咨询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社会体育指导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社会体育指导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体育经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体育经纪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航乘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航乘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导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导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旅游团地领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旅游团地领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茶艺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秘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秘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西式面点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西式面点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式烹调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式烹调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程测量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30"/>
        <w:gridCol w:w="1575"/>
        <w:gridCol w:w="840"/>
      </w:tblGrid>
      <w:tr>
        <w:trPr>
          <w:trHeight w:val="154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6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民办四川天一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绵竹市二环路东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8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汪辉武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321055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1388049663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模型设计制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建筑模型设计制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营销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营销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维修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程序设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维修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安装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安装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工程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患护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患护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面包烘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面包烘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烹饪原料切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烹饪原料切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重庆小面制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重庆小面制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绵竹木板年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绵竹木板年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潮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潮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墙面刷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墙面刷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室内瓷砖铺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室内瓷砖铺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员工关系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员工关系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综合检测与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综合检测与诊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科贸职业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汉市三星堆大道东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刘钧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981971888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558702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1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设施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是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设施操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信息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信息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营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营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商务信息收集与交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网络商务信息收集与交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网页制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网页制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器人操作调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器人操作调整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养老护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养老护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营销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营销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婴幼儿发展引导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婴幼儿发展引导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母婴生活护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母婴生活护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安全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安全管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监督检察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监督检察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工智能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人工智能工程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制造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智能制造工程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楼宇管理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楼宇管理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数据工程技术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数据工程技术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工程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体育指导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体育指导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游泳救生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游泳救生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经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经纪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护理职业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一环路东一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9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张先庚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692100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28-8482804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孤残儿童护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孤残儿童护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殖健康咨询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殖健康咨询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炮制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炮制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制剂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制剂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健调理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健调理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儿推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儿推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母婴生活护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母婴生活护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病患陪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病患陪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康复辅助具咨询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康复辅助具咨询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影像设备组装调试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医学影像设备组装调试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药剂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药剂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种植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种植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生产技术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材生产技术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检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检验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合成制药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合成制药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发酵工程制药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发酵工程制药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西药药剂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西药药剂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30"/>
        <w:gridCol w:w="1575"/>
        <w:gridCol w:w="840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城市轨道交通职业学院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什邡市北京大道京什西路南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6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吕 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6140511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28-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811028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轨道列车司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是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轨道列车司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接触网检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城市轨道接触网检修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加工中心操作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加工中心操作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筑路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筑路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桥隧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桥隧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防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防水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架子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架子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混泥土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混泥土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钢筋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维修电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服务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信号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信号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铁路信号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铁路信号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线路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城市轨道交通线路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育婴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保育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竞技运营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竞技运营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竞技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子竞技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工智能训练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工智能训练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工智能工程技术人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人工智能工程技术人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孤残儿童护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孤残儿童护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77"/>
        <w:gridCol w:w="788"/>
        <w:gridCol w:w="798"/>
        <w:gridCol w:w="1461"/>
        <w:gridCol w:w="992"/>
        <w:gridCol w:w="2731"/>
        <w:gridCol w:w="1418"/>
        <w:gridCol w:w="884"/>
        <w:gridCol w:w="2330"/>
        <w:gridCol w:w="1575"/>
        <w:gridCol w:w="840"/>
      </w:tblGrid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spacing w:val="-1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pacing w:val="-10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二重（德阳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重型装备有限公司职业教育中心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旌阳区珠江西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6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韩晓军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34120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234235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热处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否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炼钢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铸造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锻造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镀层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炼钢原料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砌筑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材精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镗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磨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齿轮制造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锯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修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ind w:firstLine="77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装配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管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配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二重（德阳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)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重型装备有限公司职业教育中心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市旌阳区珠江西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6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韩晓军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234120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234235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质检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损检测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理性能检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仪器仪表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化学检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锅炉操作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气体深冷分离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压缩机操作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泵站运行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制冷空调系统安装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械木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起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起重装卸机械操作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救援机械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轨道列车司机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道路货运汽车驾驶员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汽车维修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道路客运汽车驾驶员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铁路车站调车作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铁路线桥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涂装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营销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保卫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仓储管理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凌峰航空液压机械有限公司培训中心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广汉市广东路东二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薛晋川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28280198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（具体经办电话：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0838-51061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量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否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橡胶半成品制造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车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铣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磨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镗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多工序数控机床操作调整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切削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属热处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镀层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具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装配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航空附件装配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机修钳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损检测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质检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试验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80"/>
        <w:gridCol w:w="790"/>
        <w:gridCol w:w="798"/>
        <w:gridCol w:w="20"/>
        <w:gridCol w:w="1317"/>
        <w:gridCol w:w="998"/>
        <w:gridCol w:w="2577"/>
        <w:gridCol w:w="1470"/>
        <w:gridCol w:w="901"/>
        <w:gridCol w:w="2246"/>
        <w:gridCol w:w="1578"/>
        <w:gridCol w:w="845"/>
        <w:gridCol w:w="18"/>
      </w:tblGrid>
      <w:tr>
        <w:trPr>
          <w:trHeight w:val="20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商贸学校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千山街三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9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董福海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60810966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制冷调备调试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装调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设备装接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评茶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收银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业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推销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社会工作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果树（猕猴桃）栽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80"/>
        <w:gridCol w:w="790"/>
        <w:gridCol w:w="818"/>
        <w:gridCol w:w="1345"/>
        <w:gridCol w:w="992"/>
        <w:gridCol w:w="2689"/>
        <w:gridCol w:w="1417"/>
        <w:gridCol w:w="949"/>
        <w:gridCol w:w="2072"/>
        <w:gridCol w:w="1750"/>
        <w:gridCol w:w="998"/>
      </w:tblGrid>
      <w:tr>
        <w:trPr>
          <w:trHeight w:val="13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信息通信学校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凯江路二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5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童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980077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政储汇业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政营业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政投递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流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政业务（营销）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机要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件分拣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刊业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件转运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速递业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品配送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集邮业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通信信息业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政机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件业务档案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流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80"/>
        <w:gridCol w:w="790"/>
        <w:gridCol w:w="818"/>
        <w:gridCol w:w="1345"/>
        <w:gridCol w:w="992"/>
        <w:gridCol w:w="2689"/>
        <w:gridCol w:w="1417"/>
        <w:gridCol w:w="949"/>
        <w:gridCol w:w="2072"/>
        <w:gridCol w:w="1750"/>
        <w:gridCol w:w="998"/>
      </w:tblGrid>
      <w:tr>
        <w:trPr>
          <w:trHeight w:val="13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现代科技职业学校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洮河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9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苏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810328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收银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业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烹调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面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业管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旅游职业学校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洮河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9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苏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810328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前厅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烹调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面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公共营养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养配餐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潮扇制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/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23"/>
        <w:gridCol w:w="1013"/>
        <w:gridCol w:w="818"/>
        <w:gridCol w:w="1345"/>
        <w:gridCol w:w="992"/>
        <w:gridCol w:w="2343"/>
        <w:gridCol w:w="1417"/>
        <w:gridCol w:w="949"/>
        <w:gridCol w:w="2072"/>
        <w:gridCol w:w="1750"/>
        <w:gridCol w:w="998"/>
      </w:tblGrid>
      <w:tr>
        <w:trPr>
          <w:trHeight w:val="13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6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德阳市黄许职业中专学校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洮河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9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苏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810328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砌筑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钢筋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架子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产品装接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作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数控车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7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建能职业培训学校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岷江西路一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30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徐晓琴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9810002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砌筑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59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钢筋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工木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43"/>
        <w:gridCol w:w="992"/>
        <w:gridCol w:w="818"/>
        <w:gridCol w:w="1345"/>
        <w:gridCol w:w="992"/>
        <w:gridCol w:w="2173"/>
        <w:gridCol w:w="1417"/>
        <w:gridCol w:w="949"/>
        <w:gridCol w:w="1869"/>
        <w:gridCol w:w="1750"/>
        <w:gridCol w:w="998"/>
      </w:tblGrid>
      <w:tr>
        <w:trPr>
          <w:trHeight w:val="13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8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中普职业培训学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嘉陵江西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黎荣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698181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管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砌筑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钢筋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混凝土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架子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程测量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  <w:szCs w:val="24"/>
                <w:lang w:val="zh-CN"/>
              </w:rPr>
              <w:t>建筑信息模型技术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9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圆通饮食服务职业培训学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黄河西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8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龙和全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9810106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4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戎威消防职业技能培训学校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区银河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7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楼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廖启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048638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消防设施操作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43"/>
        <w:gridCol w:w="992"/>
        <w:gridCol w:w="818"/>
        <w:gridCol w:w="1345"/>
        <w:gridCol w:w="992"/>
        <w:gridCol w:w="2272"/>
        <w:gridCol w:w="1417"/>
        <w:gridCol w:w="949"/>
        <w:gridCol w:w="2072"/>
        <w:gridCol w:w="1750"/>
        <w:gridCol w:w="998"/>
      </w:tblGrid>
      <w:tr>
        <w:trPr>
          <w:trHeight w:val="13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圣美职业培训学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凉山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8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余伟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9838112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化妆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甲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面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头发洗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唯美秀职业培训学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华山北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钱小燕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8810995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化妆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甲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3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尚妆职业培训学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文庙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文沁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卿思思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019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化妆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暖阁照护职业培训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长江西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7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何明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038279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911"/>
        <w:gridCol w:w="812"/>
        <w:gridCol w:w="1336"/>
        <w:gridCol w:w="986"/>
        <w:gridCol w:w="2406"/>
        <w:gridCol w:w="1407"/>
        <w:gridCol w:w="943"/>
        <w:gridCol w:w="2058"/>
        <w:gridCol w:w="1738"/>
        <w:gridCol w:w="991"/>
      </w:tblGrid>
      <w:tr>
        <w:trPr>
          <w:trHeight w:val="11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7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理工职业培训学校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岷江西路一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刘光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34086658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8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华艺职业培训学校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彩泉天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-3-1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陶忠秋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55060226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化妆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甲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面点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面包烘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职联职业培训学校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泰山南路一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王晓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0064530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企业人力资源管理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43"/>
        <w:gridCol w:w="931"/>
        <w:gridCol w:w="818"/>
        <w:gridCol w:w="1345"/>
        <w:gridCol w:w="992"/>
        <w:gridCol w:w="2374"/>
        <w:gridCol w:w="1417"/>
        <w:gridCol w:w="949"/>
        <w:gridCol w:w="2072"/>
        <w:gridCol w:w="1750"/>
        <w:gridCol w:w="998"/>
      </w:tblGrid>
      <w:tr>
        <w:trPr>
          <w:trHeight w:val="123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8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家道家政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zh-CN"/>
              </w:rPr>
              <w:t>德阳市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旌阳区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zh-CN"/>
              </w:rPr>
              <w:t>沁河路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zh-CN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zh-CN"/>
              </w:rPr>
              <w:t>号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zh-CN"/>
              </w:rPr>
              <w:t>号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周中罡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009093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业管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育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洁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养配餐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小儿推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母婴生活护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29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明净家政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下南街德阳商城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D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区三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文惠君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4088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4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洁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病患陪护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诚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长白山路南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张陈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2838636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公共营养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安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业管理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病患陪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"/>
        <w:gridCol w:w="1237"/>
        <w:gridCol w:w="7"/>
        <w:gridCol w:w="1043"/>
        <w:gridCol w:w="7"/>
        <w:gridCol w:w="938"/>
        <w:gridCol w:w="7"/>
        <w:gridCol w:w="1358"/>
        <w:gridCol w:w="7"/>
        <w:gridCol w:w="886"/>
        <w:gridCol w:w="10"/>
        <w:gridCol w:w="7"/>
        <w:gridCol w:w="2556"/>
        <w:gridCol w:w="10"/>
        <w:gridCol w:w="26"/>
        <w:gridCol w:w="1502"/>
        <w:gridCol w:w="10"/>
        <w:gridCol w:w="7"/>
        <w:gridCol w:w="1221"/>
        <w:gridCol w:w="7"/>
        <w:gridCol w:w="1562"/>
        <w:gridCol w:w="1610"/>
        <w:gridCol w:w="7"/>
        <w:gridCol w:w="3"/>
        <w:gridCol w:w="1085"/>
        <w:gridCol w:w="7"/>
      </w:tblGrid>
      <w:tr>
        <w:trPr>
          <w:tblHeader w:val="true"/>
          <w:trHeight w:val="13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1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自强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龙泉山南路三段三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张万印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196366606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健按摩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足底按摩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甲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小儿推拿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掐丝工艺画制作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工编织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连邦电脑职业培训学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长江西路二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张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61320319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特变电工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德阳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缆股份有限公司职工培训中心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四川省德阳市旌阳区东海路东段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种衍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80134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电线电缆制造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78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4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四川爱达乐食品有限责任公司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旌阳区韶山路与渤海路交汇处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蒋子明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808109487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西式面点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-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76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面包烘焙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专项职业能力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博元职业培训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阳区天山南路一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3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王璐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98106175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算机操作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6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琪达服装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德阳市庐山南路三段</w:t>
            </w:r>
            <w:r>
              <w:rPr>
                <w:rFonts w:eastAsia="仿宋_GB2312" w:cs="Courier New" w:ascii="仿宋_GB2312" w:hAnsi="仿宋_GB2312"/>
                <w:sz w:val="22"/>
                <w:szCs w:val="22"/>
              </w:rPr>
              <w:t>31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彭家琪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0838-2513788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缝纫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服装裁剪定制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服装设计定制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7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领航计算机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东西大街西三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刘宇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330859166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网络管理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收银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业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维修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面点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8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金盾保安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汉 口路二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53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邱科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689655937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安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业管理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9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庆玲技术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新丰工业开发区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蔡若愚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02630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工木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具钳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数控车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0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天普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玉林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8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左国东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608383350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西式面点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砌筑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1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雒翔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汉口路东一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曾令军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668304377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2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韵智美容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武昌路北二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6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陈韵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308107166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健按摩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3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职业中专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怀化路一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8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肖建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09023636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冷作钣金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装配钳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具钳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机修钳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仪器仪表装配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砌筑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3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职业中专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怀化路一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8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肖建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09023636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混泥土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钢筋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调酒师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4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宏华石油设备有限公司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中山大道南二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黄墨海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6081165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61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冷作钣金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装配钳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5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新川航空仪器有限责任公司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广汉市浏阳路西二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8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曹登宇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689615195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装配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检验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仿宋"/>
                <w:kern w:val="0"/>
                <w:sz w:val="22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热处理工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260"/>
        <w:gridCol w:w="1050"/>
        <w:gridCol w:w="914"/>
        <w:gridCol w:w="1345"/>
        <w:gridCol w:w="992"/>
        <w:gridCol w:w="2524"/>
        <w:gridCol w:w="1575"/>
        <w:gridCol w:w="1155"/>
        <w:gridCol w:w="2205"/>
        <w:gridCol w:w="1155"/>
        <w:gridCol w:w="986"/>
      </w:tblGrid>
      <w:tr>
        <w:trPr>
          <w:trHeight w:val="32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凯江电子科技职业学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凤雏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87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陶爱民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810484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家用电子产品维修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聚乙烯生产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聚乙烯生产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设备生产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设备生产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劳动保障协理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劳动保障协理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罗江区长城职业培训学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万安镇汽车站三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晋  辉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9801134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作工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版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砌筑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培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罗江区创世纪职业培训学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大学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杨定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892896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罗江区友联职业培训学校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万安镇汽车站四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陈  英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3408622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企业人力资源管理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劳动关系协调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"/>
        <w:gridCol w:w="1148"/>
        <w:gridCol w:w="26"/>
        <w:gridCol w:w="1024"/>
        <w:gridCol w:w="26"/>
        <w:gridCol w:w="919"/>
        <w:gridCol w:w="26"/>
        <w:gridCol w:w="1260"/>
        <w:gridCol w:w="73"/>
        <w:gridCol w:w="951"/>
        <w:gridCol w:w="26"/>
        <w:gridCol w:w="2494"/>
        <w:gridCol w:w="26"/>
        <w:gridCol w:w="1549"/>
        <w:gridCol w:w="26"/>
        <w:gridCol w:w="1129"/>
        <w:gridCol w:w="26"/>
        <w:gridCol w:w="1655"/>
        <w:gridCol w:w="239"/>
        <w:gridCol w:w="1340"/>
        <w:gridCol w:w="100"/>
        <w:gridCol w:w="898"/>
        <w:gridCol w:w="47"/>
      </w:tblGrid>
      <w:tr>
        <w:trPr>
          <w:trHeight w:val="37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0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正源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白马关镇场镇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刘端富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683836018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养配餐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健按摩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足底按摩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业管理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金盾保安职业培训学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大学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魏天豫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8836665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安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58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2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罗江区东篱南山球童职业培训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白马关镇广济村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黄明刚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3201818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园林绿化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60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社会体育指导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3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中艺科技职业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万佛村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  <w:t>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组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邵长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628077318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运用与维修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航空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2"/>
                <w:sz w:val="22"/>
                <w:szCs w:val="22"/>
              </w:rPr>
              <w:t>城市轨道交通运营管理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4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德阳通用电子科技学校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罗江区凤雏路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1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号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徐程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08098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聚乙烯生产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2"/>
                <w:sz w:val="22"/>
                <w:szCs w:val="22"/>
              </w:rPr>
              <w:t>聚乙烯生产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初中级车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商务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工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2"/>
                <w:sz w:val="22"/>
                <w:szCs w:val="22"/>
              </w:rPr>
              <w:t>养老护理工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设备生产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2"/>
                <w:sz w:val="22"/>
                <w:szCs w:val="22"/>
              </w:rPr>
              <w:t>电子设备生产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劳动保障协理员培训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劳动保障协理员培训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43"/>
        <w:gridCol w:w="992"/>
        <w:gridCol w:w="818"/>
        <w:gridCol w:w="1345"/>
        <w:gridCol w:w="992"/>
        <w:gridCol w:w="2414"/>
        <w:gridCol w:w="1417"/>
        <w:gridCol w:w="949"/>
        <w:gridCol w:w="2072"/>
        <w:gridCol w:w="1750"/>
        <w:gridCol w:w="998"/>
      </w:tblGrid>
      <w:tr>
        <w:trPr>
          <w:trHeight w:val="13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eastAsia="仿宋_GB2312" w:ascii="仿宋_GB2312" w:hAnsi="仿宋_GB2312"/>
                <w:sz w:val="22"/>
                <w:szCs w:val="22"/>
              </w:rPr>
              <w:t>55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玻纤集团有限公司教育培训中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罗江区景乐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李西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810758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空调维修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化监测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复合材料成型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级保全保养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设备点检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玻璃纤维拉丝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玻璃纤维退解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玻玻璃纤维织布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炉窑操作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锅炉操作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绵竹市职业中专学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市城东新区（东北联合村）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薛昌伟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266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2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数控车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磨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镗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组合机床操作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加工中心操作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金属热处理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42"/>
        <w:gridCol w:w="931"/>
        <w:gridCol w:w="818"/>
        <w:gridCol w:w="1345"/>
        <w:gridCol w:w="992"/>
        <w:gridCol w:w="2303"/>
        <w:gridCol w:w="142"/>
        <w:gridCol w:w="1275"/>
        <w:gridCol w:w="304"/>
        <w:gridCol w:w="645"/>
        <w:gridCol w:w="304"/>
        <w:gridCol w:w="1768"/>
        <w:gridCol w:w="304"/>
        <w:gridCol w:w="1446"/>
        <w:gridCol w:w="306"/>
        <w:gridCol w:w="692"/>
        <w:gridCol w:w="306"/>
      </w:tblGrid>
      <w:tr>
        <w:trPr>
          <w:trHeight w:val="13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6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绵竹市职业中专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市城东新区（东北联合村）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薛昌伟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266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冷作钣金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装配钳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具钳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机修钳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气设备安装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秘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" w:hAnsi="仿宋" w:eastAsia="仿宋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zh-CN"/>
              </w:rPr>
              <w:t>绵竹年画制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7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市领航职业技术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市汉旺镇群新村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林代辉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188886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年画制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市畅锦职业技术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市西南镇金隆村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曾 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090296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19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白酒酿造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绵竹年画制作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专项职业能力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bookmarkStart w:id="1" w:name="OLE_LINK2"/>
            <w:bookmarkEnd w:id="1"/>
            <w:r>
              <w:rPr>
                <w:rFonts w:eastAsia="仿宋_GB2312" w:ascii="仿宋_GB2312" w:hAnsi="仿宋_GB2312"/>
                <w:sz w:val="22"/>
                <w:szCs w:val="22"/>
              </w:rPr>
              <w:t>5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四川绵竹鑫坤机械制造有限责任公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/>
            </w:pPr>
            <w:r>
              <w:rPr>
                <w:rFonts w:ascii="仿宋_GB2312" w:hAnsi="仿宋_GB2312" w:cs="Courier New" w:eastAsia="仿宋_GB2312"/>
                <w:spacing w:val="-10"/>
                <w:sz w:val="22"/>
                <w:szCs w:val="22"/>
              </w:rPr>
              <w:t>绵竹市江苏工业园南通路</w:t>
            </w:r>
            <w:r>
              <w:rPr>
                <w:rFonts w:eastAsia="仿宋_GB2312" w:cs="Courier New" w:ascii="仿宋_GB2312" w:hAnsi="仿宋_GB2312"/>
                <w:spacing w:val="-10"/>
                <w:sz w:val="22"/>
                <w:szCs w:val="22"/>
              </w:rPr>
              <w:t>1</w:t>
            </w:r>
            <w:r>
              <w:rPr>
                <w:rFonts w:ascii="仿宋_GB2312" w:hAnsi="仿宋_GB2312" w:cs="Courier New" w:eastAsia="仿宋_GB2312"/>
                <w:spacing w:val="-10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周述军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1399020934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铣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pacing w:val="-1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" w:hAnsi="仿宋" w:eastAsia="仿宋" w:cs="仿宋_GB2312"/>
                <w:spacing w:val="-10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pacing w:val="-10"/>
                <w:sz w:val="24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车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pacing w:val="-1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仿宋" w:hAnsi="仿宋" w:eastAsia="仿宋" w:cs="仿宋_GB2312"/>
                <w:spacing w:val="-10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spacing w:val="-10"/>
                <w:sz w:val="24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钳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四川美大康华康药业有限公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/>
            </w:pPr>
            <w:r>
              <w:rPr>
                <w:rFonts w:ascii="仿宋_GB2312" w:hAnsi="仿宋_GB2312" w:cs="Courier New" w:eastAsia="仿宋_GB2312"/>
                <w:spacing w:val="-10"/>
                <w:sz w:val="22"/>
                <w:szCs w:val="22"/>
              </w:rPr>
              <w:t>绵竹市经济开发区镇江路</w:t>
            </w:r>
            <w:r>
              <w:rPr>
                <w:rFonts w:eastAsia="仿宋_GB2312" w:cs="Courier New" w:ascii="仿宋_GB2312" w:hAnsi="仿宋_GB2312"/>
                <w:spacing w:val="-10"/>
                <w:sz w:val="22"/>
                <w:szCs w:val="22"/>
              </w:rPr>
              <w:t>1</w:t>
            </w:r>
            <w:r>
              <w:rPr>
                <w:rFonts w:ascii="仿宋_GB2312" w:hAnsi="仿宋_GB2312" w:cs="Courier New" w:eastAsia="仿宋_GB2312"/>
                <w:spacing w:val="-10"/>
                <w:sz w:val="22"/>
                <w:szCs w:val="22"/>
              </w:rPr>
              <w:t>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郑保胜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0838-3216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药物制剂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1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龙佰四川钛业有限公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绵竹市新市工业园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吴鹏森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0838-</w:t>
            </w: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65010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维修电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/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机修钳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/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仪器仪表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00"/>
              <w:jc w:val="center"/>
              <w:rPr/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2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深蓝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方亭镇永正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26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刘  勇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202483        18048085508      135470517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营业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工（精细）木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3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长兴餐饮服务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蓥峰北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唐金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202573           137081052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8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4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华隆电脑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方亭镇平乐巷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姜  涛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209383       15984916007    139090229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2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甲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洁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农艺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花卉园艺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果茶桑园艺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禽饲养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利德职业培训学校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富亚大厦二楼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王  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 xml:space="preserve">0838-8263028    </w:t>
              <w:br/>
              <w:t>159849432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1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作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90"/>
        <w:rPr/>
      </w:pPr>
      <w:r>
        <w:rPr/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45"/>
        <w:gridCol w:w="840"/>
        <w:gridCol w:w="840"/>
        <w:gridCol w:w="1365"/>
        <w:gridCol w:w="945"/>
        <w:gridCol w:w="2415"/>
        <w:gridCol w:w="1614"/>
        <w:gridCol w:w="944"/>
        <w:gridCol w:w="2055"/>
        <w:gridCol w:w="1747"/>
        <w:gridCol w:w="993"/>
      </w:tblGrid>
      <w:tr>
        <w:trPr>
          <w:trHeight w:val="2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25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光大职业培训学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马祖镇邓通村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组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邹六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2"/>
              </w:rPr>
              <w:t xml:space="preserve"> </w:t>
            </w: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502999   13881029028    1588146566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养老护理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面点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洁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插花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后勤管理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叉车司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公共营养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安全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7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志成职业培训学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时代绿洲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楼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张  莎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282812181       13551259634       1350800127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8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华谊职业培训学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什邡市经济开发区（南区）沱江路西段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12-20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号孵化园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吕大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22849535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5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45"/>
        <w:gridCol w:w="158"/>
        <w:gridCol w:w="834"/>
        <w:gridCol w:w="157"/>
        <w:gridCol w:w="712"/>
        <w:gridCol w:w="157"/>
        <w:gridCol w:w="1189"/>
        <w:gridCol w:w="155"/>
        <w:gridCol w:w="837"/>
        <w:gridCol w:w="154"/>
        <w:gridCol w:w="2184"/>
        <w:gridCol w:w="152"/>
        <w:gridCol w:w="1268"/>
        <w:gridCol w:w="148"/>
        <w:gridCol w:w="775"/>
        <w:gridCol w:w="135"/>
        <w:gridCol w:w="10"/>
        <w:gridCol w:w="1775"/>
        <w:gridCol w:w="106"/>
        <w:gridCol w:w="44"/>
        <w:gridCol w:w="134"/>
        <w:gridCol w:w="1682"/>
        <w:gridCol w:w="18"/>
        <w:gridCol w:w="133"/>
        <w:gridCol w:w="783"/>
        <w:gridCol w:w="128"/>
        <w:gridCol w:w="33"/>
      </w:tblGrid>
      <w:tr>
        <w:trPr>
          <w:trHeight w:val="13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69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职业中专学校（公办）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京什东路北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0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夏时木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95913506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9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作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政服务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驾驶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宏达股份有限公司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师古镇慈山村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黄建军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620536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9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化学检验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仪表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1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明日宇航工业有限责任公司工会委员会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经济开发区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刘佳春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521566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数控铣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9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冷作钣金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9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2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利森建材集团有限公司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洛水镇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张家彬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701160</w:t>
            </w: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、</w:t>
            </w: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883616960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8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质检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接设备操作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水泥生产巡检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科新机电股份有限公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经济开发区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林祯华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22537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铆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起重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四川中烟工业有限责任公司什邡卷烟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什邡市蓥峰南路</w:t>
            </w: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</w:t>
            </w: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刘柳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219601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电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烟叶制丝设备操作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卷烟卷接设备操作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卷烟封装设备操作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烟草物理检验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烟草物流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烟机设备机械维修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3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四川蓝剑饮品集团有限公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什邡市蓝剑大道</w:t>
            </w: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2.5</w:t>
            </w: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公里处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郭一民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0838-821919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电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焊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锅炉操作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叉车司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乳品加工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营销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宏泽职业培训学校有限公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皂角街道花桥村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组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胡世超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0902293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插花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保洁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四川金路高新材料有限公司职工培训中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什邡市洛水镇菜蔬村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秦辉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9838381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塑料制品成型制作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8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富民技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南华镇南渡村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7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组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唐富民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518107888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式烹调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79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凯达门业有限公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辑庆大道南段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邓章权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98050016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焊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0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宏发电声有限公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工业集中区迎宾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6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郭伟国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88086004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继电器制造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专用设备装调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四川省中江职业中专学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工业集中区迎宾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苏华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6959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车工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铣工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钳工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汽车维修工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茶艺师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餐厅服务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客房服务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器产品维修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家用电子产品维修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爱宝贝母婴护理职业技能培训学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朝阳南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单元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楼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袁丽文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5162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育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母婴生活护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专项职业能力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小儿推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专项职业能力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玉林职业培训学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广福镇铜山中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6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邹琳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19828276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育婴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育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缝纫品整型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版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裁剪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缝纫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小儿推拿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专项职业能力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5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晨旭服装技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龙台镇飞龙大道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80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曾维碧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899026352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装制版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裁剪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缝纫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缝纫品整型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圣美职业培训学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伍城中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83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楼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余伟琳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77827778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容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发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美甲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化妆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荣登职业培训学校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中江县朝阳中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6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徐迎春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1335058135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计算机操作员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8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子商务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8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07"/>
        <w:gridCol w:w="57"/>
        <w:gridCol w:w="1153"/>
        <w:gridCol w:w="7"/>
        <w:gridCol w:w="10"/>
        <w:gridCol w:w="1137"/>
        <w:gridCol w:w="16"/>
        <w:gridCol w:w="10"/>
        <w:gridCol w:w="1542"/>
        <w:gridCol w:w="6"/>
        <w:gridCol w:w="10"/>
        <w:gridCol w:w="982"/>
        <w:gridCol w:w="10"/>
        <w:gridCol w:w="2114"/>
        <w:gridCol w:w="18"/>
        <w:gridCol w:w="1459"/>
        <w:gridCol w:w="18"/>
        <w:gridCol w:w="1136"/>
        <w:gridCol w:w="18"/>
        <w:gridCol w:w="1601"/>
        <w:gridCol w:w="1248"/>
        <w:gridCol w:w="27"/>
        <w:gridCol w:w="18"/>
        <w:gridCol w:w="1005"/>
        <w:gridCol w:w="11"/>
        <w:gridCol w:w="24"/>
      </w:tblGrid>
      <w:tr>
        <w:trPr>
          <w:trHeight w:val="13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7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中江县耕耘职业培训学校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中江县南华镇二环路西二段</w:t>
            </w:r>
            <w:r>
              <w:rPr>
                <w:rFonts w:eastAsia="仿宋_GB2312" w:cs="Courier New" w:ascii="仿宋_GB2312" w:hAnsi="仿宋_GB2312"/>
                <w:sz w:val="22"/>
                <w:szCs w:val="22"/>
              </w:rPr>
              <w:t>8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号凯信家具装饰城</w:t>
            </w:r>
            <w:r>
              <w:rPr>
                <w:rFonts w:eastAsia="仿宋_GB2312" w:cs="Courier New" w:ascii="仿宋_GB2312" w:hAnsi="仿宋_GB2312"/>
                <w:sz w:val="22"/>
                <w:szCs w:val="22"/>
              </w:rPr>
              <w:t>16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号楼</w:t>
            </w:r>
            <w:r>
              <w:rPr>
                <w:rFonts w:eastAsia="仿宋_GB2312" w:cs="Courier New" w:ascii="仿宋_GB2312" w:hAnsi="仿宋_GB2312"/>
                <w:sz w:val="22"/>
                <w:szCs w:val="22"/>
              </w:rPr>
              <w:t>331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号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杨雪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  <w:t>18502880480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茶艺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2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保健按摩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育婴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养老护理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家政服务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中式烹调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母婴生活护理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pacing w:val="-20"/>
                <w:sz w:val="22"/>
                <w:szCs w:val="22"/>
              </w:rPr>
              <w:t>专项职业能力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 w:cs="Courier New"/>
                <w:spacing w:val="-20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8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四川亚度家具有限公司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中江县兴隆镇隆锦路</w:t>
            </w:r>
            <w:r>
              <w:rPr>
                <w:rFonts w:eastAsia="仿宋_GB2312" w:cs="Courier New" w:ascii="仿宋_GB2312" w:hAnsi="仿宋_GB2312"/>
                <w:sz w:val="22"/>
                <w:szCs w:val="22"/>
              </w:rPr>
              <w:t>10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号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杜卫东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18681257547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木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否</w:t>
            </w:r>
          </w:p>
        </w:tc>
        <w:tc>
          <w:tcPr>
            <w:tcW w:w="2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9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家具设计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/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木质家具制作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  <w:t>/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Courier New"/>
                <w:sz w:val="22"/>
                <w:szCs w:val="22"/>
              </w:rPr>
            </w:pPr>
            <w:r>
              <w:rPr>
                <w:rFonts w:eastAsia="仿宋_GB2312" w:cs="Courier New" w:ascii="仿宋_GB2312" w:hAnsi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9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海普智联科技（德阳）有限公司</w:t>
            </w:r>
          </w:p>
        </w:tc>
        <w:tc>
          <w:tcPr>
            <w:tcW w:w="1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德阳市旌湖路</w:t>
            </w:r>
            <w:r>
              <w:rPr>
                <w:rFonts w:eastAsia="仿宋_GB2312" w:cs="Courier New" w:ascii="仿宋_GB2312" w:hAnsi="仿宋_GB2312"/>
                <w:sz w:val="22"/>
                <w:szCs w:val="22"/>
              </w:rPr>
              <w:t>139</w:t>
            </w:r>
            <w:r>
              <w:rPr>
                <w:rFonts w:ascii="仿宋_GB2312" w:hAnsi="仿宋_GB2312" w:cs="Courier New" w:eastAsia="仿宋_GB2312"/>
                <w:sz w:val="22"/>
                <w:szCs w:val="22"/>
              </w:rPr>
              <w:t>号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于占科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350801588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行政办事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/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2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0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采购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/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洁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4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裁剪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印刷操作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工业清洗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油墨制造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后勤管理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  <w:t>/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20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装卸搬运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仓储管理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劳动关系协调员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  <w:szCs w:val="22"/>
              </w:rPr>
              <w:t>企业人力资源管理师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4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35"/>
        <w:gridCol w:w="1275"/>
        <w:gridCol w:w="1134"/>
        <w:gridCol w:w="1560"/>
        <w:gridCol w:w="992"/>
        <w:gridCol w:w="2245"/>
        <w:gridCol w:w="1560"/>
        <w:gridCol w:w="1134"/>
        <w:gridCol w:w="1668"/>
        <w:gridCol w:w="1167"/>
        <w:gridCol w:w="1134"/>
      </w:tblGrid>
      <w:tr>
        <w:trPr>
          <w:trHeight w:val="13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8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海普智联科技（德阳）有限公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德阳市旌湖路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139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于占科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135080158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保安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pacing w:val="-2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冲压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模具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装配钳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机修钳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物理性能检验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质检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试验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包装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安全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3-5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9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达纸业（四川）有限公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德阳市区龙泉山南路三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838-29064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动关系协调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否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人力资源管理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办事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勤管理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仓储管理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采购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量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锅炉操作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135"/>
        <w:gridCol w:w="1275"/>
        <w:gridCol w:w="1134"/>
        <w:gridCol w:w="1560"/>
        <w:gridCol w:w="992"/>
        <w:gridCol w:w="2245"/>
        <w:gridCol w:w="1560"/>
        <w:gridCol w:w="1134"/>
        <w:gridCol w:w="1668"/>
        <w:gridCol w:w="1167"/>
        <w:gridCol w:w="1134"/>
      </w:tblGrid>
      <w:tr>
        <w:trPr>
          <w:trHeight w:val="13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机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技能培训承训机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劳动预备制承训机构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工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承训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是否认定为创业培训承训机构</w:t>
            </w:r>
          </w:p>
        </w:tc>
      </w:tr>
      <w:tr>
        <w:trPr>
          <w:trHeight w:val="30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9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达纸业（四川）有限公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德阳市区龙泉山南路三段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838-29064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业废水处理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否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否</w:t>
            </w:r>
          </w:p>
        </w:tc>
      </w:tr>
      <w:tr>
        <w:trPr>
          <w:trHeight w:val="29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重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工业机器人系统运维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点检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修钳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焊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机械维修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-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浆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造纸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纸张整饰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包装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化检验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检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1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440" w:right="1440" w:gutter="0" w:header="851" w:top="1304" w:footer="964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exact" w:line="570"/>
        <w:ind w:left="14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2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信息公开选项：主动公开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tabs>
          <w:tab w:val="clear" w:pos="420"/>
          <w:tab w:val="left" w:pos="720" w:leader="none"/>
        </w:tabs>
        <w:spacing w:lineRule="exact" w:line="430"/>
        <w:ind w:firstLine="27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德阳市人力资源和社会保障局办公室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  月  日印发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588" w:gutter="0" w:header="851" w:top="1701" w:footer="1304" w:bottom="1701"/>
      <w:pgNumType w:fmt="decimal"/>
      <w:formProt w:val="false"/>
      <w:textDirection w:val="lrTb"/>
      <w:docGrid w:type="linesAndChar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Normal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cs="Courier New"/>
      <w:kern w:val="2"/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75">
    <w:name w:val="xl75"/>
    <w:basedOn w:val="Normal"/>
    <w:qFormat/>
    <w:pPr>
      <w:widowControl/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81">
    <w:name w:val="xl81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8">
    <w:name w:val="xl98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kern w:val="0"/>
      <w:sz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3:47:00Z</dcterms:created>
  <dc:creator>JonMMx 2000</dc:creator>
  <dc:description/>
  <cp:keywords/>
  <dc:language>en-US</dc:language>
  <cp:lastModifiedBy>张毅</cp:lastModifiedBy>
  <cp:lastPrinted>2020-05-08T17:43:00Z</cp:lastPrinted>
  <dcterms:modified xsi:type="dcterms:W3CDTF">2020-12-10T00:38:00Z</dcterms:modified>
  <cp:revision>125</cp:revision>
  <dc:subject/>
  <dc:title>德阳市人力资源和社会保障局</dc:title>
</cp:coreProperties>
</file>