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德阳市民办职业培训学校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年度考核评估结果公示表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560"/>
        <w:ind w:left="720" w:hanging="72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考核评估结果合格学校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36"/>
        <w:gridCol w:w="2521"/>
        <w:gridCol w:w="965"/>
        <w:gridCol w:w="1536"/>
      </w:tblGrid>
      <w:tr>
        <w:trPr>
          <w:trHeight w:val="475" w:hRule="atLeast"/>
        </w:trPr>
        <w:tc>
          <w:tcPr>
            <w:tcW w:w="94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一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旌阳区人社局负责考核学校</w:t>
            </w:r>
          </w:p>
        </w:tc>
      </w:tr>
      <w:tr>
        <w:trPr>
          <w:trHeight w:val="44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许可证编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办学地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家道家政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天山南路三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169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刘俊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121858522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旌诚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旌阳区长白山路南段一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张  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883665333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戎威消防职业技能培训学校有限公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银河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7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廖启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048638119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理工职业培训学校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33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岷江西路一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刘光福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340866583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华艺职业培训学校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32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彩泉天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-3-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陶忠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550602269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圆通饮食服务职业学校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02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黄河西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龙和全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981010616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明净家政职业培训学校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38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下南街德阳商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D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区三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文惠君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658152015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职联职业培训学校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5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泰山南路一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39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王晓龙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006453065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中普职业培训学校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47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嘉陵江西路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黎荣芳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698181906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建能职业培训学校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4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岷江西路一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130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徐晓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990266799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优远职业培训学校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45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文庙街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51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文沁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卿思思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330859252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唯美秀职业培训学校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44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华山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5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钱小燕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881099503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树人职业技能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委党校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泰山北路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51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王子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808105121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自强职业培训学校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40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龙泉山南路三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张万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196366606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博元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旌阳区天山南路一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王璐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981061758</w:t>
            </w:r>
          </w:p>
        </w:tc>
      </w:tr>
      <w:tr>
        <w:trPr>
          <w:trHeight w:val="51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一生美容美发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南街商业回廊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邹毅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0838-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26785</w:t>
            </w:r>
          </w:p>
        </w:tc>
      </w:tr>
      <w:tr>
        <w:trPr>
          <w:trHeight w:val="61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圣美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凉山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余伟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983811253</w:t>
            </w:r>
          </w:p>
        </w:tc>
      </w:tr>
      <w:tr>
        <w:trPr>
          <w:trHeight w:val="7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暖阁照护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长江西路二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97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何明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038279172</w:t>
            </w:r>
          </w:p>
        </w:tc>
      </w:tr>
      <w:tr>
        <w:trPr>
          <w:trHeight w:val="60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琪达服装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00000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庐山南路三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周友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0838-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503088</w:t>
            </w:r>
          </w:p>
        </w:tc>
      </w:tr>
      <w:tr>
        <w:trPr>
          <w:trHeight w:val="60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一锦丰职业技能培训学校有限公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22040140000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庐山南路三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雷光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18908108176</w:t>
            </w:r>
          </w:p>
        </w:tc>
      </w:tr>
      <w:tr>
        <w:trPr>
          <w:trHeight w:val="616" w:hRule="atLeast"/>
        </w:trPr>
        <w:tc>
          <w:tcPr>
            <w:tcW w:w="94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b/>
                <w:sz w:val="24"/>
                <w:szCs w:val="24"/>
              </w:rPr>
              <w:t>（二）罗江区人社局负责考核学校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许可证编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办学地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罗江区东篱南山球童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0000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罗江区白马关广济村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黄明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550624633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罗江区长城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750000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罗江区万安镇汽车站三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晋  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0838-3901010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罗江区星火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750000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罗江区大学路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59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杨定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892896862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罗江区友联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750000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罗江区万安镇汽车站四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陈  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340864699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正源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罗江区白马关镇场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刘端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683836018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金盾保安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罗江区大学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魏天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883666598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凯江电子科技职业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罗江区凤雏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叶永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981048446</w:t>
            </w:r>
          </w:p>
        </w:tc>
      </w:tr>
      <w:tr>
        <w:trPr>
          <w:trHeight w:val="616" w:hRule="atLeast"/>
        </w:trPr>
        <w:tc>
          <w:tcPr>
            <w:tcW w:w="94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b/>
                <w:sz w:val="24"/>
                <w:szCs w:val="24"/>
              </w:rPr>
              <w:t>（三）广汉市人社局负责考核学校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许可证编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办学地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天普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350000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玉林路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82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曾琪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0838-5102966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韵智美容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35000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武昌路北二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62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陈韵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308107166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金盾保安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335000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汉口路二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153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邱  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689655937</w:t>
            </w:r>
          </w:p>
        </w:tc>
      </w:tr>
      <w:tr>
        <w:trPr>
          <w:trHeight w:val="80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领航计算机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350000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雒城镇东西大街西三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99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刘  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330859166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立达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350000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柳州路二段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189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张  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689627742</w:t>
            </w:r>
          </w:p>
        </w:tc>
      </w:tr>
      <w:tr>
        <w:trPr>
          <w:trHeight w:val="71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德阳市庆玲技术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广汉市新丰工业开发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丁庆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181091870</w:t>
            </w:r>
          </w:p>
        </w:tc>
      </w:tr>
      <w:tr>
        <w:trPr>
          <w:trHeight w:val="7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雒翔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22040350000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广汉市汉口路东段一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曾令军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13668304377</w:t>
            </w:r>
          </w:p>
        </w:tc>
      </w:tr>
      <w:tr>
        <w:trPr>
          <w:trHeight w:val="616" w:hRule="atLeast"/>
        </w:trPr>
        <w:tc>
          <w:tcPr>
            <w:tcW w:w="94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b/>
                <w:sz w:val="24"/>
                <w:szCs w:val="24"/>
              </w:rPr>
              <w:t>（四）什邡市人社局负责考核学校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许可证编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办学地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光大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45019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马祖镇邓通村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邹六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881029028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华隆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45008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城区蓥峰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7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三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姜  涛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184916007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利德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45013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富亚大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陈迎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383810922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路通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45013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皂角镇城东村二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邹生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281399333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深蓝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45003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方亭镇明月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刘  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048085508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志成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450000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时代绿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楼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张  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282812181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华谊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450000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经济开发区（南区）沱江路西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2-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吕大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228495355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长兴餐饮服务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45007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蓥峰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9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唐金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708105219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路通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450130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皂角街道办事处城东村二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邹生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281399333</w:t>
            </w:r>
          </w:p>
        </w:tc>
      </w:tr>
      <w:tr>
        <w:trPr>
          <w:trHeight w:val="616" w:hRule="atLeast"/>
        </w:trPr>
        <w:tc>
          <w:tcPr>
            <w:tcW w:w="94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b/>
                <w:sz w:val="24"/>
                <w:szCs w:val="24"/>
              </w:rPr>
              <w:t>（五）绵竹市人社局负责考核学校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许可证编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办学地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绵竹市万瑞职业技能培训学校有限公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5500000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绵竹市二环路东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陈晓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011581582</w:t>
            </w:r>
          </w:p>
        </w:tc>
      </w:tr>
      <w:tr>
        <w:trPr>
          <w:trHeight w:val="616" w:hRule="atLeast"/>
        </w:trPr>
        <w:tc>
          <w:tcPr>
            <w:tcW w:w="94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b/>
                <w:sz w:val="24"/>
                <w:szCs w:val="24"/>
              </w:rPr>
              <w:t>（六）中江县人社局负责考核学校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许可证编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办学地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玉林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650000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广福镇铜山中街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161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邹  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0838-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7801506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荣登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650000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凯江镇朝阳中路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265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张登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990201088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晨旭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650000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龙台镇飞龙路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180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曾碧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990263521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圣美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650000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伍城中路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83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楼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余伟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778277782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中江县爱宝贝母婴护理职业技能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650000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朝阳南路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29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三单元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袁丽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778251625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富民技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南华镇南渡村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唐富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5181078888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中江县星源汽车驾驶员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650000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南华镇涌泉村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李发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908101660</w:t>
            </w:r>
          </w:p>
        </w:tc>
      </w:tr>
      <w:tr>
        <w:trPr>
          <w:trHeight w:val="6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中江县四海职业培训学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650000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中江县南华镇西江南路</w:t>
            </w: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1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林小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808101088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考核评估结果不合格学校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664"/>
        <w:gridCol w:w="1605"/>
        <w:gridCol w:w="957"/>
        <w:gridCol w:w="1476"/>
        <w:gridCol w:w="1679"/>
      </w:tblGrid>
      <w:tr>
        <w:trPr>
          <w:trHeight w:val="5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许可证编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办学地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kern w:val="0"/>
                <w:sz w:val="21"/>
                <w:szCs w:val="21"/>
              </w:rPr>
              <w:t>不合格原因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一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旌阳区人社局负责考核学校</w:t>
            </w:r>
          </w:p>
        </w:tc>
      </w:tr>
      <w:tr>
        <w:trPr>
          <w:trHeight w:val="5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连邦电脑职业培训学校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长江西路一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5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张  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61320319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限期整改</w:t>
            </w:r>
          </w:p>
        </w:tc>
      </w:tr>
      <w:tr>
        <w:trPr>
          <w:trHeight w:val="5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新科工程机械职业培训学校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00002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晋江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6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赖吉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9834714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限期整改</w:t>
            </w:r>
          </w:p>
        </w:tc>
      </w:tr>
      <w:tr>
        <w:trPr>
          <w:trHeight w:val="5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天翔信息技术职业培训学校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26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泰山北路一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8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尹帮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6783895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未参加考核，许可证有效期不予续期，终止办学资质</w:t>
            </w:r>
          </w:p>
        </w:tc>
      </w:tr>
      <w:tr>
        <w:trPr>
          <w:trHeight w:val="5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计算机技术学校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1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市泰山北路四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李兴盛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890810078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未参加考核，许可证有效期不予续期，终止办学资质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二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罗江区人社局负责考核学校</w:t>
            </w:r>
          </w:p>
        </w:tc>
      </w:tr>
      <w:tr>
        <w:trPr>
          <w:trHeight w:val="5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罗江区袁二机动车驾驶（维修）技术培训学校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75000002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罗江区御营镇明会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组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袁长青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61112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学校正在办理注销手续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二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广汉市人社局负责考核学校</w:t>
            </w:r>
          </w:p>
        </w:tc>
      </w:tr>
      <w:tr>
        <w:trPr>
          <w:trHeight w:val="5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德阳国佳电梯职业培训学校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1400003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广汉市新丰镇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6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赵府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980028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1"/>
                <w:szCs w:val="21"/>
              </w:rPr>
              <w:t>未参加考核，许可证有效期不予续期，终止办学资质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三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绵竹市人社局负责考核学校</w:t>
            </w:r>
          </w:p>
        </w:tc>
      </w:tr>
      <w:tr>
        <w:trPr>
          <w:trHeight w:val="5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绵竹市畅锦职业技术培训学校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55000005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绵竹市西南镇金隆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组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曾  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9090296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限期整改</w:t>
            </w:r>
          </w:p>
        </w:tc>
      </w:tr>
      <w:tr>
        <w:trPr>
          <w:trHeight w:val="5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绵竹市领航职业培训学校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0024055000008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绵竹市汉旺镇群新村二组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林代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1888869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限期整改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</w:t>
            </w:r>
            <w:r>
              <w:rPr>
                <w:b/>
                <w:sz w:val="21"/>
                <w:szCs w:val="21"/>
              </w:rPr>
              <w:t>四</w:t>
            </w:r>
            <w:r>
              <w:rPr>
                <w:b/>
                <w:sz w:val="21"/>
                <w:szCs w:val="21"/>
              </w:rPr>
              <w:t>)</w:t>
            </w:r>
            <w:r>
              <w:rPr>
                <w:b/>
                <w:sz w:val="21"/>
                <w:szCs w:val="21"/>
              </w:rPr>
              <w:t>什邡市人社局负责考核学校</w:t>
            </w:r>
          </w:p>
        </w:tc>
      </w:tr>
      <w:tr>
        <w:trPr>
          <w:trHeight w:val="56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领地职业培训学校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22040450150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什邡市城市主干道蓥华山路北侧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周春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1"/>
                <w:szCs w:val="21"/>
              </w:rPr>
              <w:t>139801176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>
                <w:rFonts w:ascii="仿宋_GB2312" w:hAnsi="仿宋_GB2312" w:eastAsia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1"/>
                <w:szCs w:val="21"/>
              </w:rPr>
              <w:t>学校正在办理注销手续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13:00Z</dcterms:created>
  <dc:creator>Administrator</dc:creator>
  <dc:description/>
  <cp:keywords/>
  <dc:language>en-US</dc:language>
  <cp:lastModifiedBy>Administrator</cp:lastModifiedBy>
  <cp:lastPrinted>2021-06-09T09:55:00Z</cp:lastPrinted>
  <dcterms:modified xsi:type="dcterms:W3CDTF">2021-06-10T09:39:00Z</dcterms:modified>
  <cp:revision>161</cp:revision>
  <dc:subject/>
  <dc:title/>
</cp:coreProperties>
</file>