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宋体;SimSun"/>
          <w:b/>
          <w:b/>
          <w:bCs/>
          <w:sz w:val="36"/>
          <w:szCs w:val="36"/>
        </w:rPr>
      </w:pPr>
      <w:r>
        <w:rPr>
          <w:rFonts w:eastAsia="方正小标宋简体;仿宋_GB2312" w:cs="宋体;SimSun" w:ascii="方正小标宋简体;仿宋_GB2312" w:hAnsi="方正小标宋简体;仿宋_GB2312"/>
          <w:b/>
          <w:bCs/>
          <w:sz w:val="36"/>
          <w:szCs w:val="36"/>
        </w:rPr>
        <w:t>2021</w:t>
      </w:r>
      <w:r>
        <w:rPr>
          <w:rFonts w:ascii="方正小标宋简体;仿宋_GB2312" w:hAnsi="方正小标宋简体;仿宋_GB2312" w:cs="宋体;SimSun" w:eastAsia="方正小标宋简体;仿宋_GB2312"/>
          <w:b/>
          <w:bCs/>
          <w:sz w:val="36"/>
          <w:szCs w:val="36"/>
        </w:rPr>
        <w:t>年第</w:t>
      </w:r>
      <w:r>
        <w:rPr>
          <w:rFonts w:eastAsia="方正小标宋简体;仿宋_GB2312" w:cs="宋体;SimSun" w:ascii="方正小标宋简体;仿宋_GB2312" w:hAnsi="方正小标宋简体;仿宋_GB2312"/>
          <w:b/>
          <w:bCs/>
          <w:sz w:val="36"/>
          <w:szCs w:val="36"/>
        </w:rPr>
        <w:t>1</w:t>
      </w:r>
      <w:r>
        <w:rPr>
          <w:rFonts w:ascii="方正小标宋简体;仿宋_GB2312" w:hAnsi="方正小标宋简体;仿宋_GB2312" w:cs="宋体;SimSun" w:eastAsia="方正小标宋简体;仿宋_GB2312"/>
          <w:b/>
          <w:bCs/>
          <w:sz w:val="36"/>
          <w:szCs w:val="36"/>
        </w:rPr>
        <w:t>季度社保补贴、岗位补贴（助）、高质量就业补贴公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897"/>
        <w:gridCol w:w="738"/>
        <w:gridCol w:w="397"/>
        <w:gridCol w:w="1796"/>
        <w:gridCol w:w="1145"/>
        <w:gridCol w:w="845"/>
        <w:gridCol w:w="810"/>
        <w:gridCol w:w="1370"/>
        <w:gridCol w:w="1735"/>
        <w:gridCol w:w="759"/>
        <w:gridCol w:w="740"/>
        <w:gridCol w:w="914"/>
        <w:gridCol w:w="740"/>
        <w:gridCol w:w="1705"/>
      </w:tblGrid>
      <w:tr>
        <w:trPr>
          <w:trHeight w:val="642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序号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补贴单位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吸纳安置的就业困难人员基本情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岗位名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补贴项目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补贴起止时间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社保补贴金额（元）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4"/>
                <w:szCs w:val="14"/>
                <w:lang w:bidi="ar"/>
              </w:rPr>
              <w:t>岗位补贴（助）标准（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4"/>
                <w:szCs w:val="14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4"/>
                <w:szCs w:val="14"/>
                <w:lang w:bidi="ar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4"/>
                <w:szCs w:val="14"/>
                <w:lang w:bidi="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4"/>
                <w:szCs w:val="14"/>
                <w:lang w:bidi="ar"/>
              </w:rPr>
              <w:t>月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补贴（补助）金额（元）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高质量就业补贴标准（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月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高质量就业补贴（元）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备注（本次申报补贴期限）</w:t>
            </w:r>
          </w:p>
        </w:tc>
      </w:tr>
      <w:tr>
        <w:trPr>
          <w:trHeight w:val="12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身份证号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9"/>
                <w:szCs w:val="19"/>
                <w:lang w:bidi="ar"/>
              </w:rPr>
              <w:t>类别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9"/>
                <w:szCs w:val="19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4"/>
                <w:szCs w:val="1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9"/>
                <w:szCs w:val="19"/>
                <w:lang w:bidi="ar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共产党德阳市委员会宣传部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罗惠仙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3211975031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性服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5-2021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9"/>
                <w:szCs w:val="19"/>
                <w:lang w:bidi="ar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科学技术协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闫治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71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勤服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3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就业创业促进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顾富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8081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业务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3-2023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821985010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业务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3-2023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红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81100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业务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2-2024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50.6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0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86020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业务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3-2024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75.3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3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社会保障信息中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严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8907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团客服中心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诗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9205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团客服中心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1-202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黄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8803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集团客服中心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1-202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别雪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9110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1-202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512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33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咨询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2-2021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德禧物业管理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钱玉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723197204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境维护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2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84010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被征地农民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客服接待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光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9050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贫困家庭劳动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境维护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2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朝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11966021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贫困家庭劳动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秩序维护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葆力物业发展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令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801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利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712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正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9021972071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客服专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9-2022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明凯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4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2-2023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江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508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2-2023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明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412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3-2020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021.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32.6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因疫情减免社会保险费期间社保补贴期限顺延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东电物业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明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32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扫、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3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碧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021972032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2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7.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11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业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3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7.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尹显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10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扫、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9-2021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106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护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9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培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110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3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4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范加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312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3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元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89121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明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7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洪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0281964030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4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3.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沈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6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04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2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7.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碧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02197406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4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7.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005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8-2022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423.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宾元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404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5-2024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楼莊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051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2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富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906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-2023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蒋燕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8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-2023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063.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昌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20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丁祖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103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1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开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5101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裔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907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述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21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01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0.8,2020.10-2023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东电金宇置业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晓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11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建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2111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504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英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6810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桂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608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韩小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050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可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02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旻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10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孟凡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5902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晓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0031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程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8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沛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2281972082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贵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51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关克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402196102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232197102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红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12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6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小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5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407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佳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70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912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明金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11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甘雪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12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东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5010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2251971122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01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景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0091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秀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4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9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2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范荣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401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黎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81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6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田智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12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沈川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06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钟标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6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唐婷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10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俐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2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旌湖宾馆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胡秀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805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婚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开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210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采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2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37.96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常艳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4080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昌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05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绿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汪东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8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被征地农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台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谌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11976100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洗涤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2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肖宏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5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洗涤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3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4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8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江孝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003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卫生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0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-16.1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多补贴的医疗保险费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琪达实业集团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5071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罗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21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8605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金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228197202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2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宁顺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6197208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1197707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叶启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12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毛世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5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贫困家庭劳动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3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红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4081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晓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2197804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丁再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5080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2111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2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85.4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1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胜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4110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4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甄安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4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4-2022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廖建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11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4-2023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2197401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5-2024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国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90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6-2022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俊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503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车间工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6-2025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94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汉瑞酒店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8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员工餐厅    杂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-2021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2198805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贫困家庭劳动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洗碗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7-2022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21975030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9-2022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自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30211976091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9-2022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余学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2197801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预定主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9-2022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冯小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09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楼杂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4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6306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礼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3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林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7090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2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赵红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21977042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1-2022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富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7101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孝菊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33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楼杂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8-2023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54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玉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8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杂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-2021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丁仁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5060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-2023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325.9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爱达乐食品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谢小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12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配料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红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4032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包装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龚仕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510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配送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69.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外国语学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良群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3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2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855.9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于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012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0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27.9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现代教育集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郑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4196312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宏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4012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谭妮霞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203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质量就业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99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0-2021.03</w:t>
            </w:r>
          </w:p>
        </w:tc>
      </w:tr>
      <w:tr>
        <w:trPr>
          <w:trHeight w:val="9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吉瑞祥能源技术服务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廖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2042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低收入家庭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采气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-2021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265.0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麦德龙商业集团有限公司德阳商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有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3122198206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门员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陶光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1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门员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23.96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庾桂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8104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门员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1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349.7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云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21972100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部门员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0-2022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10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宇泰石化装备制造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正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02197507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1.8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因疫情减免社会保险费期间社保补贴期限顺延</w:t>
            </w:r>
          </w:p>
        </w:tc>
      </w:tr>
      <w:tr>
        <w:trPr>
          <w:trHeight w:val="92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雅品装饰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清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2030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6-2022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590.0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蜀旌会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付翔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010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3-2020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77.51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</w:t>
            </w:r>
          </w:p>
        </w:tc>
      </w:tr>
      <w:tr>
        <w:trPr>
          <w:trHeight w:val="10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政通财务咨询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袁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62071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业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8-2022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5030.9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86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德科电子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25291987061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贫困家庭劳动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线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6-2023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8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怀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6090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贫困家庭劳动力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插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6-2023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中茂中药材贸易股份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龚利娟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6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出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7-2023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83.50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明净家政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春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32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-2019.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6-2022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187.4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钟娜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710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-2021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9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健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80120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-202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138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健力劳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2121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费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11-2020.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3.9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因疫情减免社会保险费期间社保补贴期限顺延</w:t>
            </w:r>
          </w:p>
        </w:tc>
      </w:tr>
      <w:tr>
        <w:trPr>
          <w:trHeight w:val="15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2221198008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业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1.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2.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037.53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。因疫情减免社会保险费期间社保补贴期限顺延</w:t>
            </w:r>
          </w:p>
        </w:tc>
      </w:tr>
      <w:tr>
        <w:trPr>
          <w:trHeight w:val="10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小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806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2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8.2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106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姚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805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文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6-2023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288.27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大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507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后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2-2025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507.8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6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金地商贸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兴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109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阳大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1030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钟具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506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204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支早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811979032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贾莉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82197409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晓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4110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宗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5081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彭体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403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6602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汤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5083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革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3211968062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69122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静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2011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乐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2197310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廷高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3071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刘志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65110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何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121197611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方小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3091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孙学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760629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环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5196901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连续失业一年以上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守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4-2020.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238.0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2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迪邦劳务服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知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304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领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3.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丽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6122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3-2022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红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29221975102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1-2022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燕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022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2-2022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6121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2-2023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8.3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顾福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612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-2024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261.82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学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40716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服务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3-2025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753.9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82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10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世锦源劳务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桂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71101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库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6.11-202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0.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宏业市场开发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邓祥荣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022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市场管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3-2023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和美物业管理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梁春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021974041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2.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曾弘军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3091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3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左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710502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4-2021.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白建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21968121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水电工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2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4950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鑫文物业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雪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92119790120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大龄人员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、岗位补助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1-2023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61.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7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</w:p>
        </w:tc>
      </w:tr>
      <w:tr>
        <w:trPr>
          <w:trHeight w:val="94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同佳环保科技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724199307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技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原期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.11-2020.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，顺延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808.7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1.01-2021.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。因疫情减免社会保险费期间社保补贴期限顺延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黎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821996032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财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7-2021.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周林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8119970525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设备维护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1-202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同佳检测有限责任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覃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02251996112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验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9-2022.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3157.56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游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970513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2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春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8219960317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8-2023.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  <w:tr>
        <w:trPr>
          <w:trHeight w:val="70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德阳市易立易诚代理记账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尹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2319980721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会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2-2023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488.3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2-2021.03</w:t>
            </w:r>
          </w:p>
        </w:tc>
      </w:tr>
      <w:tr>
        <w:trPr>
          <w:trHeight w:val="70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川欣达检测技术有限公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晓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8319960124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检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8.11-2021.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  <w:tr>
        <w:trPr>
          <w:trHeight w:val="60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彩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060319970618***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小微企业吸纳离校两年内未就业高校毕业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检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保补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9.10-2022.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2941.38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0.10-2021.03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仿宋_GB2312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9"/>
      <w:szCs w:val="19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9"/>
      <w:szCs w:val="19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4"/>
      <w:szCs w:val="1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9"/>
      <w:szCs w:val="19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2:16:00Z</dcterms:created>
  <dc:creator>User</dc:creator>
  <dc:description/>
  <cp:keywords/>
  <dc:language>en-US</dc:language>
  <cp:lastModifiedBy>Administrator</cp:lastModifiedBy>
  <cp:lastPrinted>2021-06-09T00:33:00Z</cp:lastPrinted>
  <dcterms:modified xsi:type="dcterms:W3CDTF">2021-06-09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