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/>
        <w:t>一、就业技能培训补贴</w:t>
      </w:r>
    </w:p>
    <w:tbl>
      <w:tblPr>
        <w:tblW w:w="1377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5"/>
        <w:gridCol w:w="1191"/>
        <w:gridCol w:w="1268"/>
        <w:gridCol w:w="1213"/>
        <w:gridCol w:w="559"/>
        <w:gridCol w:w="1785"/>
        <w:gridCol w:w="1026"/>
        <w:gridCol w:w="1009"/>
        <w:gridCol w:w="1650"/>
        <w:gridCol w:w="1554"/>
        <w:gridCol w:w="1907"/>
      </w:tblGrid>
      <w:tr>
        <w:trPr>
          <w:trHeight w:val="88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申报单位名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职业工种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是否属急需紧缺工种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培训等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培训起止日期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申报人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核定人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 xml:space="preserve">补贴标准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补贴金额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资金来源</w:t>
            </w:r>
          </w:p>
        </w:tc>
      </w:tr>
      <w:tr>
        <w:trPr>
          <w:trHeight w:val="312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四川工程职业技术学院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电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9.21-10.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76,000.00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提升行动专账资金</w:t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电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9.21-10.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48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电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9.3-9.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84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电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9.4-9.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96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电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9.3-9.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12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电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10.26-11.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88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电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12.7-12.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32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电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12.7-12.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12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电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10.26-11.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12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电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11.16-12.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96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电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11.16-12.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0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汽车维修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10.19-11.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88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汽车维修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10.19-11.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80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汽车维修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10.19-11.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0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汽车维修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10.19-11.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92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焊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11.2-11.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88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焊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11.2-11.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64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焊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11.30-12.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16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焊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11.30-12.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6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热处理工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10.28-12.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4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砌筑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9.19-10.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5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砌筑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9.29-10.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8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砌筑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10.19-10.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8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茶艺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10.19-12.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9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茶艺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1.2-11.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0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茶艺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11.9-11.2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8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茶艺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11.15-11.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44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茶艺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11.22-12.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44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茶艺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11.17-11.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41,000.00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603" w:hRule="exact"/>
        </w:trPr>
        <w:tc>
          <w:tcPr>
            <w:tcW w:w="10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合 计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4,491,000.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仿宋_GB2312"/>
          <w:sz w:val="28"/>
          <w:szCs w:val="28"/>
        </w:rPr>
      </w:pPr>
      <w:r>
        <w:rPr>
          <w:rFonts w:eastAsia="黑体;SimHei" w:cs="仿宋_GB2312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仿宋_GB2312"/>
          <w:sz w:val="28"/>
          <w:szCs w:val="28"/>
        </w:rPr>
      </w:pPr>
      <w:r>
        <w:rPr>
          <w:rFonts w:eastAsia="黑体;SimHei" w:cs="仿宋_GB2312" w:ascii="黑体;SimHei" w:hAnsi="黑体;SimHei"/>
          <w:sz w:val="28"/>
          <w:szCs w:val="28"/>
        </w:rPr>
      </w:r>
    </w:p>
    <w:p>
      <w:pPr>
        <w:pStyle w:val="Normal"/>
        <w:rPr/>
      </w:pPr>
      <w:r>
        <w:rPr/>
        <w:t>二、职业技能鉴定补贴</w:t>
      </w:r>
    </w:p>
    <w:tbl>
      <w:tblPr>
        <w:tblW w:w="1390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5"/>
        <w:gridCol w:w="1134"/>
        <w:gridCol w:w="1418"/>
        <w:gridCol w:w="1037"/>
        <w:gridCol w:w="908"/>
        <w:gridCol w:w="1950"/>
        <w:gridCol w:w="573"/>
        <w:gridCol w:w="573"/>
        <w:gridCol w:w="1083"/>
        <w:gridCol w:w="1066"/>
        <w:gridCol w:w="1740"/>
        <w:gridCol w:w="1739"/>
      </w:tblGrid>
      <w:tr>
        <w:trPr>
          <w:trHeight w:val="8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培训补贴申报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职业工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是否属急需紧缺工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培训等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培训起止时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申报人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核定人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补贴标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补贴标准比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补贴金额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资金来源</w:t>
            </w:r>
          </w:p>
        </w:tc>
      </w:tr>
      <w:tr>
        <w:trPr>
          <w:trHeight w:val="397" w:hRule="exac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四川工程职业技术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电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9.21-10.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3,320.00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提升行动专账资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电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9.21-10.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9,610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电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9.3-9.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4,380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电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9.4-9.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5,970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电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9.3-9.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8,090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电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10.26-11.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4,910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电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12.7-12.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0,740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电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12.7-12.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8,090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电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10.26-11.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8,090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电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11.16-12.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5,970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电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11.16-12.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6,500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汽车维修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10.19-11.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4,910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汽车维修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10.19-11.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3,850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汽车维修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10.19-11.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6,500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汽车维修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10.19-11.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5,440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焊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11.2-11.2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8,670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焊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11.2-11.2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5,010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焊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11.30-12.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7,690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焊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11.30-12.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3,790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热处理工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10.28-12.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1,130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砌筑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9.19-10.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5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,825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砌筑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9.29-10.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5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,080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砌筑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10.19-10.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5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,180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茶艺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10.19-12.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,765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茶艺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1.2-11.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,150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茶艺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11.9-11.2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,280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茶艺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11.15-11.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,840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茶艺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11.22-12.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,840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茶艺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.11.17-11.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,635.0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0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 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555255.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仿宋_GB2312"/>
          <w:sz w:val="28"/>
          <w:szCs w:val="28"/>
        </w:rPr>
      </w:pPr>
      <w:r>
        <w:rPr>
          <w:rFonts w:eastAsia="黑体;SimHei" w:cs="仿宋_GB2312" w:ascii="黑体;SimHei" w:hAnsi="黑体;SimHei"/>
          <w:sz w:val="28"/>
          <w:szCs w:val="28"/>
        </w:rPr>
      </w:r>
    </w:p>
    <w:sectPr>
      <w:type w:val="nextPage"/>
      <w:pgSz w:orient="landscape" w:w="16838" w:h="11906"/>
      <w:pgMar w:left="1474" w:right="147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21-07-19T17:22:00Z</cp:lastPrinted>
  <dcterms:modified xsi:type="dcterms:W3CDTF">2021-07-20T10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