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350"/>
        <w:gridCol w:w="1335"/>
        <w:gridCol w:w="915"/>
        <w:gridCol w:w="2250"/>
        <w:gridCol w:w="1545"/>
        <w:gridCol w:w="1455"/>
      </w:tblGrid>
      <w:tr>
        <w:trPr>
          <w:trHeight w:val="1080" w:hRule="atLeast"/>
        </w:trPr>
        <w:tc>
          <w:tcPr>
            <w:tcW w:w="930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仿宋_GB2312" w:hAnsi="方正小标宋简体;仿宋_GB2312" w:eastAsia="方正小标宋简体;仿宋_GB2312" w:cs="方正小标宋简体;仿宋_GB2312"/>
                <w:color w:val="000000"/>
                <w:sz w:val="32"/>
                <w:szCs w:val="32"/>
              </w:rPr>
            </w:pPr>
            <w:r>
              <w:rPr>
                <w:rFonts w:ascii="方正小标宋简体;仿宋_GB2312" w:hAnsi="方正小标宋简体;仿宋_GB2312" w:cs="方正小标宋简体;仿宋_GB2312" w:eastAsia="方正小标宋简体;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德阳市本级一次性吸纳就业补贴明细（第八批）</w:t>
            </w:r>
          </w:p>
        </w:tc>
      </w:tr>
      <w:tr>
        <w:trPr>
          <w:trHeight w:val="50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补贴单位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主体类型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吸纳安置的人员基本情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人员类别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补贴金额（元）</w:t>
            </w:r>
          </w:p>
        </w:tc>
      </w:tr>
      <w:tr>
        <w:trPr>
          <w:trHeight w:val="5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德阳天运机电工程技术有限公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中小微企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唐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02********309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尹天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03********06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68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信义节能玻璃（四川）有限公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中小微企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刘昌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3********27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68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张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02********203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68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周义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03********325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68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熊正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81********35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68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覃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3********44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68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张建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81********33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李启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1133********30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史华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724********49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尹念科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81********25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廖志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81********28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刘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81********237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罗海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66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林吹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3********05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李红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02********39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易守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3********56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代传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02********389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邹定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321********759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段开金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3********4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何关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9001********41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严德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6********389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邱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6********357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殷孝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03********239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王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02********20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龙白虎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03********31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易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57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万利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03********275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德阳昊华清平磷矿有限公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中小微企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巩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12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付元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243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王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24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陈朝华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24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朱瑞林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24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登记失业半年以上人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付如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24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邓飞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21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汪哲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09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冯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1325********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马珍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24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蔡定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24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罗永明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24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马清华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24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王永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24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曹国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399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李吉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601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李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54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付喜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243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杨志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3********14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陈世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24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建华建材（四川）有限公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中小微企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涂晓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3********253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廖洪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3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朱华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9001********35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孙文豪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81********483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黄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81********3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杨美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81********38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曾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81********38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曾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81********381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唐传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69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黄小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81********38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田德志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81********38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邱云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3********29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李和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3********21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漆唐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82********197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刘世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02********577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罗金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695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王锡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4********383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杨家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3437********34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周李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1528********18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匡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724********46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白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3601********283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周玉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81********48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杨李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81********35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卿立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81********30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尹全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4********23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章德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3********11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李永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4********41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刘远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1129********22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李小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2528********476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杨众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3437********343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尹小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81********23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曾斌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3********713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康纯林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921********092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唐志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3********90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朱学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3723********383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谭启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81********33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蒙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2********72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李国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81********35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刘世彬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624********38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陶渊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510723********18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因疫情无法返岗的农民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1000.00 </w:t>
            </w:r>
          </w:p>
        </w:tc>
      </w:tr>
    </w:tbl>
    <w:p>
      <w:pPr>
        <w:pStyle w:val="Normal"/>
        <w:widowControl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17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19"/>
      <w:szCs w:val="19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19"/>
      <w:szCs w:val="19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14"/>
      <w:szCs w:val="1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0:16:00Z</dcterms:created>
  <dc:creator>User</dc:creator>
  <dc:description/>
  <cp:keywords/>
  <dc:language>en-US</dc:language>
  <cp:lastModifiedBy>Administrator</cp:lastModifiedBy>
  <cp:lastPrinted>2020-10-31T21:13:00Z</cp:lastPrinted>
  <dcterms:modified xsi:type="dcterms:W3CDTF">2021-07-19T08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