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方正小标宋_GBK;黑体"/>
          <w:bCs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z w:val="36"/>
          <w:szCs w:val="36"/>
        </w:rPr>
        <w:t>附件</w:t>
      </w:r>
      <w:r>
        <w:rPr>
          <w:rFonts w:eastAsia="黑体;SimHei" w:cs="方正小标宋_GBK;黑体" w:ascii="黑体;SimHei" w:hAnsi="黑体;SimHei"/>
          <w:bCs/>
          <w:sz w:val="36"/>
          <w:szCs w:val="36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_GBK;黑体"/>
          <w:bCs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宋体"/>
          <w:sz w:val="36"/>
          <w:szCs w:val="36"/>
        </w:rPr>
      </w:pPr>
      <w:r>
        <w:rPr>
          <w:rFonts w:ascii="黑体;SimHei" w:hAnsi="黑体;SimHei" w:cs="华文宋体" w:eastAsia="黑体;SimHei"/>
          <w:sz w:val="36"/>
          <w:szCs w:val="36"/>
        </w:rPr>
        <w:t>餐厅服务员决赛技术文件</w:t>
      </w:r>
    </w:p>
    <w:p>
      <w:pPr>
        <w:pStyle w:val="Normal"/>
        <w:snapToGrid w:val="false"/>
        <w:spacing w:lineRule="exact" w:line="520"/>
        <w:ind w:firstLine="583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8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制定标准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本技术文件根据《国家职业技能标准》餐厅服务员国家职业资格三级（高级工）知识、技能内容，适当增加国家职业资格二级（技师）和新技能、新工艺。参考四川省工匠杯考核要点，结合我省餐饮服务行业的实际情况确定。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竞赛形式和成绩计算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竞赛形式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本次竞赛为单人现场独立操作技能竞赛。</w:t>
      </w:r>
    </w:p>
    <w:p>
      <w:pPr>
        <w:pStyle w:val="Normal"/>
        <w:spacing w:lineRule="exact" w:line="500"/>
        <w:ind w:firstLine="581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二）成绩计算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竞赛满分为</w:t>
      </w:r>
      <w:r>
        <w:rPr>
          <w:rFonts w:eastAsia="仿宋_GB2312" w:cs="仿宋" w:ascii="仿宋_GB2312" w:hAnsi="仿宋_GB2312"/>
          <w:sz w:val="30"/>
          <w:szCs w:val="30"/>
        </w:rPr>
        <w:t>100</w:t>
      </w:r>
      <w:r>
        <w:rPr>
          <w:rFonts w:ascii="仿宋_GB2312" w:hAnsi="仿宋_GB2312" w:cs="仿宋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命题原则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依据国家职业技能标准，注重基本技能，体现现代技术，结合生产实际，考核职业综合能力，并对技能人才培养起到示范指导作用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81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竞赛范围与内容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次竞赛为操作技能竞赛，无理论考试内容。内容分为中餐主题宴会摆台、餐饮情景服务两个项目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每位选手在</w:t>
      </w:r>
      <w:r>
        <w:rPr>
          <w:rFonts w:eastAsia="仿宋_GB2312" w:cs="宋体;SimSun" w:ascii="仿宋_GB2312" w:hAnsi="仿宋_GB2312"/>
          <w:sz w:val="30"/>
          <w:szCs w:val="30"/>
        </w:rPr>
        <w:t>40</w:t>
      </w:r>
      <w:r>
        <w:rPr>
          <w:rFonts w:ascii="仿宋_GB2312" w:hAnsi="仿宋_GB2312" w:cs="宋体;SimSun" w:eastAsia="仿宋_GB2312"/>
          <w:sz w:val="30"/>
          <w:szCs w:val="30"/>
        </w:rPr>
        <w:t>分钟内需要完成中餐主题宴会摆台、迎宾、点酒、酒水服务、送客等现场操作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一）中餐主题宴会摆台（台面直径为</w:t>
      </w:r>
      <w:r>
        <w:rPr>
          <w:rFonts w:eastAsia="仿宋_GB2312" w:cs="宋体;SimSun" w:ascii="仿宋_GB2312" w:hAnsi="仿宋_GB2312"/>
          <w:sz w:val="30"/>
          <w:szCs w:val="30"/>
        </w:rPr>
        <w:t>1.8</w:t>
      </w:r>
      <w:r>
        <w:rPr>
          <w:rFonts w:ascii="仿宋_GB2312" w:hAnsi="仿宋_GB2312" w:cs="宋体;SimSun" w:eastAsia="仿宋_GB2312"/>
          <w:sz w:val="30"/>
          <w:szCs w:val="30"/>
        </w:rPr>
        <w:t>米，餐位为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人位）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整体效果：要有独特鲜明的主题，台面设计新颖、效果美观，实用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铺台及摆放餐用具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台布居中干净挺括，餐酒具洁净无损，餐酒具摆放整齐、美观；左手托盘，右手操作；除台布在主人位铺放外，其余操作从主人位座位右侧开始顺时针摆放餐具顺序正确无误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 xml:space="preserve">）台面摆放规格及餐用具： </w:t>
      </w:r>
      <w:r>
        <w:rPr>
          <w:rFonts w:eastAsia="仿宋_GB2312" w:cs="宋体;SimSun" w:ascii="仿宋_GB2312" w:hAnsi="仿宋_GB2312"/>
          <w:sz w:val="30"/>
          <w:szCs w:val="30"/>
        </w:rPr>
        <w:t>1.8</w:t>
      </w:r>
      <w:r>
        <w:rPr>
          <w:rFonts w:ascii="仿宋_GB2312" w:hAnsi="仿宋_GB2312" w:cs="宋体;SimSun" w:eastAsia="仿宋_GB2312"/>
          <w:sz w:val="30"/>
          <w:szCs w:val="30"/>
        </w:rPr>
        <w:t>米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人圆桌一桌，台面上摆放骨碟、味碟、汤碗、汤匙、筷子、筷架、长柄勺、牙签、红酒杯、白酒杯、水杯、餐巾，以上餐用具按客位每人一套，公用餐具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套，另置菜单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份、主题牌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个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餐巾折花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杯花、盘花种类不限，整洁无损、形象美观、突出主人位和副主人位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中心艺术品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摆在桌面中心，主题突出，美观。现场制作中心装饰物品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选手在检录时需提交主题创意说明书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（</w:t>
      </w:r>
      <w:r>
        <w:rPr>
          <w:rFonts w:eastAsia="仿宋_GB2312" w:cs="宋体;SimSun" w:ascii="仿宋_GB2312" w:hAnsi="仿宋_GB2312"/>
          <w:sz w:val="30"/>
          <w:szCs w:val="30"/>
        </w:rPr>
        <w:t>500</w:t>
      </w:r>
      <w:r>
        <w:rPr>
          <w:rFonts w:ascii="仿宋_GB2312" w:hAnsi="仿宋_GB2312" w:cs="宋体;SimSun" w:eastAsia="仿宋_GB2312"/>
          <w:sz w:val="30"/>
          <w:szCs w:val="30"/>
        </w:rPr>
        <w:t>字以内）。说明书上只允许出现台号（检录后由工作人员填写），不得出现其他任何与参赛选手个人信息相关的内容，一经发现，将按照作弊处理，取消参赛资格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二）餐饮情景服务（情景服务所使用台面系各代表自己的参赛台面）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情景服务中，选手全程使用普通话，选手服务的三位客人分别为主人、副主人、主宾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餐前服务包括：检查和完成餐器具的清洁卫生、引领客人、协助客人入座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酒水服务：按标准为客人点酒水，并提供酒水服务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酒水服务包括红葡萄酒、白酒、碳酸饮料。服务中对红葡萄酒进行鉴酒服务。主人酒水指定为红葡萄酒，副主人、主宾酒水现场点单确定，三位客人酒水不重复。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餐后送客服务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三）综合素质测评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仪容仪表：要求大方得体、适度美观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礼节礼貌：精神饱满、热情适度、有亲和力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托盘：装盘合理，行走姿态协调美观，服务操作时轻松自如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了解各种酒水饮料的知识，掌握酒水服务的程序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四） 成绩评判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评分方法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次竞赛的成绩总分为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分，评判采用客观评分与主观评分相结合的方法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客观评分时，按模块设置若干个项目进行测量，所有裁判一起商议，在对该选手在该项中的实际得分达成一致后最终只给出一个分值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主观评分项目由裁判员各自独立评分，取平均值。裁判组打分时最高分与最低分的分差不得超过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分。超过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分则本轮打分作废，需重新打分。但在打分之前差值最大者必须做出解释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选手在规定时间内完成不加分，超时完成每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秒扣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分。超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分钟停止操作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物品落地每件扣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分，物品碰倒每件扣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分；物品遗漏每件扣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竞赛中所有操作必须按顺时针方向进行。逆时针操作每次扣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分。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）选手最终成绩为两个评分项目之和。</w:t>
      </w:r>
    </w:p>
    <w:p>
      <w:pPr>
        <w:pStyle w:val="Normal"/>
        <w:spacing w:lineRule="exact" w:line="500"/>
        <w:ind w:firstLine="401"/>
        <w:jc w:val="center"/>
        <w:rPr>
          <w:rFonts w:ascii="仿宋" w:hAnsi="仿宋" w:eastAsia="仿宋" w:cs="仿宋"/>
          <w:color w:val="000000"/>
          <w:sz w:val="30"/>
          <w:szCs w:val="21"/>
        </w:rPr>
      </w:pPr>
      <w:r>
        <w:rPr>
          <w:rFonts w:eastAsia="仿宋" w:cs="仿宋" w:ascii="仿宋" w:hAnsi="仿宋"/>
          <w:color w:val="000000"/>
          <w:sz w:val="30"/>
          <w:szCs w:val="21"/>
        </w:rPr>
      </w:r>
    </w:p>
    <w:p>
      <w:pPr>
        <w:pStyle w:val="Normal"/>
        <w:spacing w:lineRule="exact" w:line="500"/>
        <w:ind w:firstLine="401"/>
        <w:jc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exact" w:line="500"/>
        <w:ind w:firstLine="401"/>
        <w:jc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exact" w:line="500"/>
        <w:ind w:firstLine="401"/>
        <w:jc w:val="center"/>
        <w:rPr/>
      </w:pPr>
      <w:r>
        <w:rPr/>
        <w:t>表</w:t>
      </w:r>
      <w:r>
        <w:rPr/>
        <w:t xml:space="preserve">1 </w:t>
      </w:r>
      <w:r>
        <w:rPr/>
        <w:t>成绩构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68"/>
        <w:gridCol w:w="1272"/>
        <w:gridCol w:w="1425"/>
        <w:gridCol w:w="1470"/>
        <w:gridCol w:w="1336"/>
      </w:tblGrid>
      <w:tr>
        <w:trPr>
          <w:trHeight w:val="397" w:hRule="atLeast"/>
        </w:trPr>
        <w:tc>
          <w:tcPr>
            <w:tcW w:w="1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号</w:t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竞赛时间</w:t>
            </w:r>
          </w:p>
        </w:tc>
        <w:tc>
          <w:tcPr>
            <w:tcW w:w="42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数</w:t>
            </w:r>
          </w:p>
        </w:tc>
      </w:tr>
      <w:tr>
        <w:trPr>
          <w:trHeight w:val="397" w:hRule="atLeast"/>
        </w:trPr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观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客观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餐主题宴会摆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  <w:r>
              <w:rPr>
                <w:rFonts w:ascii="仿宋" w:hAnsi="仿宋" w:cs="仿宋" w:eastAsia="仿宋"/>
                <w:szCs w:val="21"/>
              </w:rPr>
              <w:t>分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餐饮情景服务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分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429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数合计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4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</w:tr>
    </w:tbl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统分方法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组裁判进行复核后由工作人员录入、统计，裁判组长签字，裁判长进行审核签字确认后发布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581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竞赛时间</w:t>
      </w:r>
    </w:p>
    <w:p>
      <w:pPr>
        <w:pStyle w:val="Normal"/>
        <w:spacing w:lineRule="exact" w:line="50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中餐主题宴会摆台竞赛时间：</w:t>
      </w:r>
      <w:r>
        <w:rPr>
          <w:rFonts w:eastAsia="仿宋_GB2312" w:cs="宋体;SimSun" w:ascii="仿宋_GB2312" w:hAnsi="仿宋_GB2312"/>
          <w:sz w:val="30"/>
          <w:szCs w:val="30"/>
        </w:rPr>
        <w:t>25</w:t>
      </w:r>
      <w:r>
        <w:rPr>
          <w:rFonts w:ascii="仿宋_GB2312" w:hAnsi="仿宋_GB2312" w:cs="宋体;SimSun" w:eastAsia="仿宋_GB2312"/>
          <w:sz w:val="30"/>
          <w:szCs w:val="30"/>
        </w:rPr>
        <w:t>分钟</w:t>
      </w:r>
    </w:p>
    <w:p>
      <w:pPr>
        <w:pStyle w:val="Normal"/>
        <w:spacing w:lineRule="exact" w:line="500"/>
        <w:ind w:firstLine="581"/>
        <w:jc w:val="left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餐饮情景服务竞赛时间：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分钟</w:t>
      </w:r>
    </w:p>
    <w:p>
      <w:pPr>
        <w:pStyle w:val="Normal"/>
        <w:spacing w:lineRule="exact" w:line="500"/>
        <w:ind w:firstLine="581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六、竞赛要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参赛选手应认真学习领会本次竞赛相关文件，自觉遵守大赛纪律，服从指挥，听从安排，文明参赛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依据中餐宴会设计和摆台原则，鼓励选手运用所学知识，创新设计台面，且具有可推广性。</w:t>
      </w:r>
    </w:p>
    <w:p>
      <w:pPr>
        <w:pStyle w:val="Normal"/>
        <w:snapToGrid w:val="false"/>
        <w:spacing w:lineRule="exact" w:line="460"/>
        <w:ind w:firstLine="581"/>
        <w:jc w:val="left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参赛单位选手必须在赛前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分钟检录，</w:t>
      </w:r>
      <w:r>
        <w:rPr>
          <w:rFonts w:ascii="仿宋_GB2312" w:hAnsi="仿宋_GB2312" w:cs="仿宋" w:eastAsia="仿宋_GB2312"/>
          <w:sz w:val="30"/>
          <w:szCs w:val="30"/>
        </w:rPr>
        <w:t>各参赛选手参赛顺序由现场抽签结果决定。</w:t>
      </w:r>
      <w:r>
        <w:rPr>
          <w:rFonts w:ascii="仿宋_GB2312" w:hAnsi="仿宋_GB2312" w:cs="宋体;SimSun" w:eastAsia="仿宋_GB2312"/>
          <w:sz w:val="30"/>
          <w:szCs w:val="30"/>
        </w:rPr>
        <w:t>选手必须携带身份证、参赛证提前接受检录，然后佩戴参赛号牌进入竞赛场地做准备，准备就绪后，举手示意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餐厅服务项目计时比赛必须在</w:t>
      </w:r>
      <w:r>
        <w:rPr>
          <w:rFonts w:eastAsia="仿宋_GB2312" w:cs="宋体;SimSun" w:ascii="仿宋_GB2312" w:hAnsi="仿宋_GB2312"/>
          <w:sz w:val="30"/>
          <w:szCs w:val="30"/>
        </w:rPr>
        <w:t>40</w:t>
      </w:r>
      <w:r>
        <w:rPr>
          <w:rFonts w:ascii="仿宋_GB2312" w:hAnsi="仿宋_GB2312" w:cs="宋体;SimSun" w:eastAsia="仿宋_GB2312"/>
          <w:sz w:val="30"/>
          <w:szCs w:val="30"/>
        </w:rPr>
        <w:t>分钟内完成，在规定时间内完成不加分，计时比赛项目超时者每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秒扣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分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选手在裁判员宣布“竞赛开始”后开始操作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.</w:t>
      </w:r>
      <w:r>
        <w:rPr>
          <w:rFonts w:ascii="仿宋_GB2312" w:hAnsi="仿宋_GB2312" w:cs="宋体;SimSun" w:eastAsia="仿宋_GB2312"/>
          <w:sz w:val="30"/>
          <w:szCs w:val="30"/>
        </w:rPr>
        <w:t>竞赛开始前，选手站在工作台一侧位置，面向评委。竞赛中所有操作必须按顺时针方向进行。逆时针操作每次扣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分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.</w:t>
      </w:r>
      <w:r>
        <w:rPr>
          <w:rFonts w:ascii="仿宋_GB2312" w:hAnsi="仿宋_GB2312" w:cs="宋体;SimSun" w:eastAsia="仿宋_GB2312"/>
          <w:sz w:val="30"/>
          <w:szCs w:val="30"/>
        </w:rPr>
        <w:t>操作结束后，选手应回到工作台前，举手示意“操作完毕”。举手示意后不得再有其他操作动作，否则视为违例。若违例扣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分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.</w:t>
      </w:r>
      <w:r>
        <w:rPr>
          <w:rFonts w:ascii="仿宋_GB2312" w:hAnsi="仿宋_GB2312" w:cs="宋体;SimSun" w:eastAsia="仿宋_GB2312"/>
          <w:sz w:val="30"/>
          <w:szCs w:val="30"/>
        </w:rPr>
        <w:t>除台布、椅套、花瓶（花篮或其他装饰物）和主题牌可徒手操作外，其他物品均须使用托盘操作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9.</w:t>
      </w:r>
      <w:r>
        <w:rPr>
          <w:rFonts w:ascii="仿宋_GB2312" w:hAnsi="仿宋_GB2312" w:cs="宋体;SimSun" w:eastAsia="仿宋_GB2312"/>
          <w:sz w:val="30"/>
          <w:szCs w:val="30"/>
        </w:rPr>
        <w:t>餐巾准备无任何折痕，餐巾折花花型不限，但须突出主人、副主人花型，整体挺括、和谐、卫生，符合台面设计主题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0.</w:t>
      </w:r>
      <w:r>
        <w:rPr>
          <w:rFonts w:ascii="仿宋_GB2312" w:hAnsi="仿宋_GB2312" w:cs="宋体;SimSun" w:eastAsia="仿宋_GB2312"/>
          <w:sz w:val="30"/>
          <w:szCs w:val="30"/>
        </w:rPr>
        <w:t>竞赛评分标准中的项目顺序并不是规定的操作顺序，选手可以自行确定各个竞赛项目的顺序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1.</w:t>
      </w:r>
      <w:r>
        <w:rPr>
          <w:rFonts w:ascii="仿宋_GB2312" w:hAnsi="仿宋_GB2312" w:cs="宋体;SimSun" w:eastAsia="仿宋_GB2312"/>
          <w:sz w:val="30"/>
          <w:szCs w:val="30"/>
        </w:rPr>
        <w:t>竞赛中允许使用装饰盘垫，是否选用不做硬性规定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2.</w:t>
      </w:r>
      <w:r>
        <w:rPr>
          <w:rFonts w:ascii="仿宋_GB2312" w:hAnsi="仿宋_GB2312" w:cs="宋体;SimSun" w:eastAsia="仿宋_GB2312"/>
          <w:sz w:val="30"/>
          <w:szCs w:val="30"/>
        </w:rPr>
        <w:t>物品落地每件扣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分，物品碰倒每件扣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分；物品遗漏每件扣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分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3.</w:t>
      </w:r>
      <w:r>
        <w:rPr>
          <w:rFonts w:ascii="仿宋_GB2312" w:hAnsi="仿宋_GB2312" w:cs="宋体;SimSun" w:eastAsia="仿宋_GB2312"/>
          <w:sz w:val="30"/>
          <w:szCs w:val="30"/>
        </w:rPr>
        <w:t>参赛选手可自主选择是否套装饰椅套（自备），套椅套环节包含在竞赛规定时间内。</w:t>
      </w:r>
    </w:p>
    <w:p>
      <w:pPr>
        <w:pStyle w:val="Normal"/>
        <w:spacing w:lineRule="exact" w:line="460"/>
        <w:ind w:firstLine="54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4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参赛选手中餐宴会主题设计中心艺术品须由选手现场制作完成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5.</w:t>
      </w:r>
      <w:r>
        <w:rPr>
          <w:rFonts w:ascii="仿宋_GB2312" w:hAnsi="仿宋_GB2312" w:cs="宋体;SimSun" w:eastAsia="仿宋_GB2312"/>
          <w:sz w:val="30"/>
          <w:szCs w:val="30"/>
        </w:rPr>
        <w:t>菜单编制应体现“科学营养，平衡膳食”的原则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6.</w:t>
      </w:r>
      <w:r>
        <w:rPr>
          <w:rFonts w:ascii="仿宋_GB2312" w:hAnsi="仿宋_GB2312" w:cs="宋体;SimSun" w:eastAsia="仿宋_GB2312"/>
          <w:sz w:val="30"/>
          <w:szCs w:val="30"/>
        </w:rPr>
        <w:t>选手在检录时需提交主题创意说明书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（</w:t>
      </w:r>
      <w:r>
        <w:rPr>
          <w:rFonts w:eastAsia="仿宋_GB2312" w:cs="宋体;SimSun" w:ascii="仿宋_GB2312" w:hAnsi="仿宋_GB2312"/>
          <w:sz w:val="30"/>
          <w:szCs w:val="30"/>
        </w:rPr>
        <w:t>500</w:t>
      </w:r>
      <w:r>
        <w:rPr>
          <w:rFonts w:ascii="仿宋_GB2312" w:hAnsi="仿宋_GB2312" w:cs="宋体;SimSun" w:eastAsia="仿宋_GB2312"/>
          <w:sz w:val="30"/>
          <w:szCs w:val="30"/>
        </w:rPr>
        <w:t>字以内）。说明书上只允许出现台号（检录后由工作人员填写），不得出现其他任何与参赛选手个人信息相关的内容，一经发现，将按照作弊处理，取消参赛资格。</w:t>
      </w:r>
    </w:p>
    <w:p>
      <w:pPr>
        <w:pStyle w:val="Normal"/>
        <w:spacing w:lineRule="exact" w:line="460"/>
        <w:ind w:firstLine="581"/>
        <w:jc w:val="left"/>
        <w:rPr/>
      </w:pPr>
      <w:r>
        <w:rPr>
          <w:rFonts w:eastAsia="仿宋_GB2312" w:cs="宋体;SimSun" w:ascii="仿宋_GB2312" w:hAnsi="仿宋_GB2312"/>
          <w:sz w:val="30"/>
          <w:szCs w:val="30"/>
        </w:rPr>
        <w:t>17.</w:t>
      </w:r>
      <w:r>
        <w:rPr>
          <w:rFonts w:ascii="仿宋_GB2312" w:hAnsi="仿宋_GB2312" w:cs="仿宋" w:eastAsia="仿宋_GB2312"/>
          <w:sz w:val="30"/>
          <w:szCs w:val="30"/>
        </w:rPr>
        <w:t>领队及工作人员不得进入比赛场地。</w:t>
      </w:r>
    </w:p>
    <w:p>
      <w:pPr>
        <w:pStyle w:val="Normal"/>
        <w:spacing w:lineRule="exact" w:line="460"/>
        <w:ind w:firstLine="581"/>
        <w:jc w:val="left"/>
        <w:rPr/>
      </w:pP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参赛选手不得携带通讯工具和其它未经允许的资料、物品进入比赛场地，不得中途退场。如出现较严重的违规、违纪、舞弊等现象，经裁判组裁定取消比赛成绩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9.</w:t>
      </w:r>
      <w:r>
        <w:rPr>
          <w:rFonts w:ascii="仿宋_GB2312" w:hAnsi="仿宋_GB2312" w:cs="仿宋" w:eastAsia="仿宋_GB2312"/>
          <w:sz w:val="30"/>
          <w:szCs w:val="30"/>
        </w:rPr>
        <w:t>比赛过程中，参赛选手须严格遵守操作标准和规范，保证自身安全，并接受裁判员的监督和警示；若因设备故障导致选手中断或终止比赛，由大赛裁判长视具体情况做出裁决。</w:t>
      </w:r>
    </w:p>
    <w:p>
      <w:pPr>
        <w:pStyle w:val="Normal"/>
        <w:spacing w:lineRule="exact" w:line="460"/>
        <w:ind w:firstLine="581"/>
        <w:jc w:val="left"/>
        <w:rPr/>
      </w:pPr>
      <w:r>
        <w:rPr>
          <w:rFonts w:eastAsia="仿宋_GB2312" w:cs="仿宋" w:ascii="仿宋_GB2312" w:hAnsi="仿宋_GB2312"/>
          <w:sz w:val="30"/>
          <w:szCs w:val="30"/>
        </w:rPr>
        <w:t>20</w:t>
      </w:r>
      <w:r>
        <w:rPr>
          <w:rFonts w:eastAsia="仿宋_GB2312" w:cs="宋体;SimSun" w:ascii="仿宋_GB2312" w:hAnsi="仿宋_GB2312"/>
          <w:sz w:val="30"/>
          <w:szCs w:val="30"/>
        </w:rPr>
        <w:t>.</w:t>
      </w:r>
      <w:r>
        <w:rPr>
          <w:rFonts w:ascii="仿宋_GB2312" w:hAnsi="仿宋_GB2312" w:cs="仿宋" w:eastAsia="仿宋_GB2312"/>
          <w:sz w:val="30"/>
          <w:szCs w:val="30"/>
        </w:rPr>
        <w:t>为避免影响其他选手比赛，现场操作部分比赛不允许播放背景音乐。</w:t>
      </w:r>
    </w:p>
    <w:p>
      <w:pPr>
        <w:pStyle w:val="Normal"/>
        <w:spacing w:lineRule="exact" w:line="460"/>
        <w:ind w:firstLine="58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1.</w:t>
      </w:r>
      <w:r>
        <w:rPr>
          <w:rFonts w:ascii="仿宋_GB2312" w:hAnsi="仿宋_GB2312" w:cs="仿宋" w:eastAsia="仿宋_GB2312"/>
          <w:sz w:val="30"/>
          <w:szCs w:val="30"/>
        </w:rPr>
        <w:t>现场比赛结束，经裁判员确认后方可离开赛场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_GBK;黑体"/>
          <w:bCs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餐厅服务员操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作技能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竞赛赛场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准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备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通知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单</w:t>
      </w:r>
    </w:p>
    <w:p>
      <w:pPr>
        <w:pStyle w:val="Normal"/>
        <w:widowControl/>
        <w:snapToGrid w:val="false"/>
        <w:spacing w:lineRule="exact" w:line="50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95"/>
        <w:gridCol w:w="1620"/>
        <w:gridCol w:w="2700"/>
        <w:gridCol w:w="720"/>
        <w:gridCol w:w="1166"/>
        <w:gridCol w:w="1172"/>
      </w:tblGrid>
      <w:tr>
        <w:trPr>
          <w:trHeight w:val="523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序号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型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技术参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单位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数量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备注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餐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圆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、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5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餐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软面无扶手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椅子总高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3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、椅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5cm×4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、椅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7cm×45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把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工作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长方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0cm×180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托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圆形防滑托盘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圆形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5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或自备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折叠餐巾花专用大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圆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>
          <w:trHeight w:val="593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白酒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红星二锅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00m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参赛人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红葡萄酒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长城干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50m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瓶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参赛人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>
          <w:trHeight w:val="619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</w:rPr>
              <w:t>碳酸饮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330m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听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参赛人数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葡萄酒海马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把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或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消毒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棉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0cm×30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参赛人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>
          <w:trHeight w:val="561" w:hRule="atLeast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消毒巾垫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圆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卷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三角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直角三角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0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把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酒水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纸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参赛人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统一提供</w:t>
            </w:r>
          </w:p>
        </w:tc>
      </w:tr>
    </w:tbl>
    <w:p>
      <w:pPr>
        <w:pStyle w:val="Normal"/>
        <w:widowControl/>
        <w:snapToGrid w:val="false"/>
        <w:spacing w:lineRule="exact" w:line="500"/>
        <w:ind w:firstLine="1082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color w:val="000000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_GBK;黑体"/>
          <w:bCs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Dotum;돋움" w:eastAsia="黑体;SimHei"/>
          <w:color w:val="000000"/>
          <w:kern w:val="0"/>
          <w:sz w:val="36"/>
          <w:szCs w:val="36"/>
        </w:rPr>
        <w:t>餐厅服务员操作技能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竞赛选</w:t>
      </w:r>
      <w:r>
        <w:rPr>
          <w:rFonts w:ascii="黑体;SimHei" w:hAnsi="黑体;SimHei" w:cs="Dotum;돋움" w:eastAsia="黑体;SimHei"/>
          <w:color w:val="000000"/>
          <w:kern w:val="0"/>
          <w:sz w:val="36"/>
          <w:szCs w:val="36"/>
        </w:rPr>
        <w:t>手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准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备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</w:rPr>
        <w:t>通知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单</w:t>
      </w:r>
    </w:p>
    <w:p>
      <w:pPr>
        <w:pStyle w:val="Normal"/>
        <w:spacing w:lineRule="exact" w:line="500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658"/>
        <w:gridCol w:w="1980"/>
        <w:gridCol w:w="2932"/>
        <w:gridCol w:w="743"/>
        <w:gridCol w:w="1363"/>
      </w:tblGrid>
      <w:tr>
        <w:trPr/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序号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型号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规格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数量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备注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桌裙（装饰布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铺好后离地面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c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台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与桌裙（装饰布）协调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口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正方形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边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5cm-60c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块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主题装饰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突出设计主题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餐酒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葡萄酒杯、白酒杯、水杯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摆台用具整体协调、美观，符合主题创意，方便使用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套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牙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小包装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与餐具协调，符合主题创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菜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菜品及装帧符合主题创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公用餐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方便客人使用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主题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定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美观，符合主题创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个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主题说明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托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圆形或长方形防滑托盘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圆形直径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35cm-4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长方形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0cm*55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（有偏差）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或统一提供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葡萄酒海马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把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自备或统一提供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widowControl/>
        <w:spacing w:lineRule="exact" w:line="500" w:before="280" w:after="280"/>
        <w:jc w:val="left"/>
        <w:rPr>
          <w:rFonts w:ascii="仿宋" w:hAnsi="仿宋" w:eastAsia="仿宋" w:cs="仿宋_GB2312"/>
          <w:color w:val="000000"/>
          <w:kern w:val="0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_GBK;黑体"/>
          <w:bCs/>
          <w:sz w:val="36"/>
          <w:szCs w:val="36"/>
        </w:rPr>
      </w:pPr>
      <w:r>
        <w:rPr>
          <w:rFonts w:ascii="黑体;SimHei" w:hAnsi="黑体;SimHei" w:cs="方正小标宋_GBK;黑体" w:eastAsia="黑体;SimHei"/>
          <w:bCs/>
          <w:sz w:val="36"/>
          <w:szCs w:val="36"/>
        </w:rPr>
        <w:t>第三届“德阳工匠杯”职业技能大赛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</w:rPr>
      </w:pPr>
      <w:r>
        <w:rPr>
          <w:rFonts w:ascii="黑体;SimHei" w:hAnsi="黑体;SimHei" w:cs="Dotum;돋움" w:eastAsia="黑体;SimHei"/>
          <w:color w:val="000000"/>
          <w:kern w:val="0"/>
          <w:sz w:val="36"/>
          <w:szCs w:val="36"/>
        </w:rPr>
        <w:t>餐厅服务员操作技能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竞赛配分比重、评分标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spacing w:lineRule="exact" w:line="500"/>
        <w:ind w:left="0" w:firstLine="583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中餐主题宴会摆台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spacing w:lineRule="exact" w:line="500"/>
        <w:ind w:left="0"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一）配分比重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cs="仿宋_GB2312" w:eastAsia="仿宋_GB2312"/>
          <w:szCs w:val="21"/>
        </w:rPr>
        <w:t>表</w:t>
      </w:r>
      <w:r>
        <w:rPr>
          <w:rFonts w:eastAsia="仿宋_GB2312" w:cs="仿宋_GB2312" w:ascii="仿宋_GB2312" w:hAnsi="仿宋_GB2312"/>
          <w:szCs w:val="21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中餐宴会摆台</w:t>
      </w:r>
      <w:r>
        <w:rPr/>
        <w:t>配分比重表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162"/>
        <w:gridCol w:w="1784"/>
        <w:gridCol w:w="1350"/>
        <w:gridCol w:w="1113"/>
        <w:gridCol w:w="1405"/>
      </w:tblGrid>
      <w:tr>
        <w:trPr>
          <w:trHeight w:val="151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赛项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分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模块名称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分数</w:t>
            </w:r>
          </w:p>
        </w:tc>
      </w:tr>
      <w:tr>
        <w:trPr>
          <w:trHeight w:val="151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主观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客观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合计</w:t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餐厅服务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餐主题宴会摆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仪容仪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宴会摆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4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巾折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主题创意设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单设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主题创意说明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5</w:t>
            </w:r>
          </w:p>
        </w:tc>
      </w:tr>
    </w:tbl>
    <w:p>
      <w:pPr>
        <w:pStyle w:val="Style17"/>
        <w:spacing w:lineRule="exact" w:line="3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二）评分标准</w:t>
      </w:r>
    </w:p>
    <w:p>
      <w:pPr>
        <w:pStyle w:val="Style17"/>
        <w:spacing w:lineRule="exact" w:line="300"/>
        <w:ind w:firstLine="2806"/>
        <w:rPr/>
      </w:pPr>
      <w:r>
        <w:rPr/>
        <w:t>表</w:t>
      </w:r>
      <w:r>
        <w:rPr/>
        <w:t xml:space="preserve">2 </w:t>
      </w:r>
      <w:r>
        <w:rPr/>
        <w:t>中餐宴会摆台评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990"/>
        <w:gridCol w:w="4965"/>
        <w:gridCol w:w="106"/>
        <w:gridCol w:w="888"/>
        <w:gridCol w:w="757"/>
      </w:tblGrid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M=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客观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J=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主观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标准名称或描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权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分</w:t>
            </w:r>
          </w:p>
        </w:tc>
      </w:tr>
      <w:tr>
        <w:trPr>
          <w:trHeight w:val="3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仪容仪态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制服干净整洁，熨烫挺括合身，符合行业标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鞋干净，且符合行业标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较高标准的卫生习惯；男士修面，胡须修理整齐；女士淡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身体部位没有可见标记；不佩戴过于醒目饰物；指甲干净整齐，不涂有色指甲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合适的发型，符合职业要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有的工作中站姿、走姿标准低，仪态未能展示工作任务所需的自信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有的工作中站姿、走姿一般，对于有挑战性的工作任务时仪态较差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有的工作任务中站姿、走姿良好，表现较专业，但是仍有瑕疵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有的工作中站姿、走姿优美，表现非常专业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宴会摆台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巡视工作环境，进行安全、环保检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检查服务用品，工作台物品摆放正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台布平整，凸缝朝向正、副主人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台布下垂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装饰布平整且四周下垂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主人位开始拉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座位中心与餐碟中心对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椅之间距离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椅座面边缘与台布下垂部分相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碟间距离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相对餐碟、餐桌中心、椅背中心五点一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餐碟距桌沿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，餐具标志对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碟，拿碟手法正确（手拿餐碟边缘部分）、卫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味碟位于餐碟正上方，相距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汤碗位于味碟左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，与味碟在一条直线上，汤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碗、汤勺放置于口汤碗中，与餐碟平行，相距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筷架摆在餐碟右边，位于筷子上部三分之一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筷子、长柄勺搁摆在筷架上，长柄勺距餐碟距离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筷子的筷尾距餐桌沿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，筷套正面朝上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牙签位于长柄勺和筷子之间，牙签套正面朝上，底部与长柄勺齐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公用餐具在正副主人位上方筷架离水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，菜单在正副主人位右侧离桌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葡萄酒杯在味碟正上方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厘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白酒杯摆在葡萄酒杯的右侧，水杯位于葡萄酒杯左侧，杯肚间隔均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三杯成斜直线，向右与水平线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度角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摆杯手法正确（手拿杯柄或中下部）、卫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使用托盘操作（台布、桌裙或装饰布、花瓶或其他装饰物和主题名称牌除外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用左手胸前托法将托盘托起，托盘位置高于选手腰部。托盘操作过程动作规范、娴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理盘有序，起托、落托规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4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操作不熟练，有重大操作失误，整体表现差， 美观度较差，选手精神不饱满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操作较熟练，有明显失误，整体表现一般， 美观度一般，选手精神较饱满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操作较熟练，无明显失误，整体表现较好， 美观度优良，选手精神较饱满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操作很熟练，无任何失误，整体表现优，美观度高，选手精神饱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巾折花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巾准备平整、无折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花型突出主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使用托盘摆放餐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巾折花手法正确，操作卫生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花型不美观，整体不挺括，与主题无关、无创意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花型欠美观，整体缺少挺括，与主题关联低、缺少创意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花型较美观，整体较挺括，与主题有关联、有创意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花型美观，整体挺括、和谐，突显主题、有创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主题创意设计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台面物品、布草（含台布、餐巾、椅套等）的质地环保，选择符合酒店经营实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台面布草色彩、图案与主题相呼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场制作台面中心主题装饰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主题装饰物设计规格与餐桌比例恰当，不影响就餐客人餐中交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服装与台面主题创意呼应、协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49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0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主题创意新颖性差，设计外形美观度差， 观赏性差，文化性差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.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主题创意新颖性一般，设计外形美观度一般，观赏性一般，文化性一般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主题创意较新颖，设计外形较美观，具有较强观赏性，较强的文化性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.0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心主题创意十分新颖，设计外形十分美观，具有很强观赏性，很强的文化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</w:t>
            </w:r>
          </w:p>
        </w:tc>
      </w:tr>
      <w:tr>
        <w:trPr>
          <w:trHeight w:val="103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0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整体设计未按照选定主题进行设计，整体效果较差，不符合酒店经营实际，应用价值低 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.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整体设计依据选定主题进行设计，整体效果一般，基本符合酒店经营实际，具有一定的应用价值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整体设计依据选定主题进行设计，整体效果较好，符合酒店经营实际，具有较好的市场推广价值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.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整体设计依据选定主题进行设计，整体效果优秀，完全符合酒店经营实际，具有很好的市场推广价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.0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单设计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单设计的各要素（例如颜色、背景图案、字体、字号等）与主题一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品设计能充分考虑成本等因素，符合酒店经营实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品设计注重食材选择，体现鲜明的主题特色和文化特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单外形设计富有创意，形式新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品设计（菜品搭配、数量及名称）合理，符合主题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35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菜单设计整体创意较差，艺术性较差，文化气息较差，设计水平较差，不具有可推广性 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 xml:space="preserve">菜单设计整体创意一般，艺术性一般，文化气息一般，设计水平一般，具有一定推广性 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单设计整体较有创意，较有艺术性，较有文化气息，设计水平较高，具有较强的可推广性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菜单设计整体富有创意，富有艺术性，富有文化气息，设计水平高，具有很强的可推广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主题创意说明书</w:t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设计精美、图文并茂；材质精良、制作考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文字表达简练、清晰、优美；能够准确阐述主题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创意说明书制作与整体设计主题呼应，协调一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创意说明书结构较混乱，层次不清楚，逻辑不严密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创意说明书机构欠合理，层次欠清楚，逻辑欠严密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创意说明书总体结构较合理，层次较清楚， 逻辑较严密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创意说明书总体结构十分合理，层次十分清楚，逻辑十分严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2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5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0.8</w:t>
            </w:r>
          </w:p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</w:tr>
      <w:tr>
        <w:trPr>
          <w:trHeight w:val="3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27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操作时间：     分     秒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超时：     秒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扣分：     分</w:t>
            </w:r>
          </w:p>
        </w:tc>
      </w:tr>
      <w:tr>
        <w:trPr>
          <w:trHeight w:val="31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88" w:leader="none"/>
                <w:tab w:val="center" w:pos="2388" w:leader="none"/>
                <w:tab w:val="center" w:pos="4428" w:leader="none"/>
                <w:tab w:val="center" w:pos="5988" w:leader="none"/>
              </w:tabs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物品落地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件、物品碰倒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件、物品遗漏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件，</w:t>
            </w:r>
          </w:p>
          <w:p>
            <w:pPr>
              <w:pStyle w:val="Normal"/>
              <w:tabs>
                <w:tab w:val="clear" w:pos="420"/>
                <w:tab w:val="center" w:pos="708" w:leader="none"/>
                <w:tab w:val="center" w:pos="2628" w:leader="none"/>
                <w:tab w:val="center" w:pos="4068" w:leader="none"/>
              </w:tabs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逆时针操作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次，违例扣分：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90" w:leader="none"/>
                <w:tab w:val="center" w:pos="785" w:leader="none"/>
              </w:tabs>
              <w:spacing w:lineRule="exact" w:line="500"/>
              <w:ind w:left="146" w:firstLine="5712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计扣分：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际得分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4" w:after="0"/>
              <w:ind w:left="218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</w:r>
    </w:p>
    <w:p>
      <w:pPr>
        <w:pStyle w:val="Style17"/>
        <w:spacing w:lineRule="exact" w:line="500"/>
        <w:ind w:firstLine="463"/>
        <w:rPr/>
      </w:pPr>
      <w:r>
        <w:rPr>
          <w:b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sz w:val="30"/>
          <w:szCs w:val="30"/>
        </w:rPr>
        <w:t>二、 餐饮情景服务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 </w:t>
      </w:r>
    </w:p>
    <w:p>
      <w:pPr>
        <w:pStyle w:val="Style17"/>
        <w:numPr>
          <w:ilvl w:val="0"/>
          <w:numId w:val="4"/>
        </w:numPr>
        <w:spacing w:lineRule="exact" w:line="300" w:before="280" w:after="280"/>
        <w:ind w:left="0" w:firstLine="58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配分比重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color w:val="000000"/>
          <w:kern w:val="0"/>
          <w:szCs w:val="21"/>
        </w:rPr>
        <w:t>表</w:t>
      </w: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3 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餐饮情景服务配分比重表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5085</wp:posOffset>
                </wp:positionV>
                <wp:extent cx="4404360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  <w:gridCol w:w="1546"/>
                              <w:gridCol w:w="1254"/>
                              <w:gridCol w:w="1050"/>
                              <w:gridCol w:w="941"/>
                              <w:gridCol w:w="1023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赛项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分项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模块名称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分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主观分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客观分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餐厅服务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餐饮情景服务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餐前服务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酒水服务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exact" w:line="500" w:before="4" w:after="0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送客服务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153.7pt;mso-wrap-distance-left:9pt;mso-wrap-distance-right:9pt;mso-wrap-distance-top:0pt;mso-wrap-distance-bottom:0pt;margin-top:3.55pt;mso-position-vertical-relative:text;margin-left:12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  <w:gridCol w:w="1546"/>
                        <w:gridCol w:w="1254"/>
                        <w:gridCol w:w="1050"/>
                        <w:gridCol w:w="941"/>
                        <w:gridCol w:w="1023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赛项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分项</w:t>
                            </w:r>
                          </w:p>
                        </w:tc>
                        <w:tc>
                          <w:tcPr>
                            <w:tcW w:w="1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模块名称</w:t>
                            </w:r>
                          </w:p>
                        </w:tc>
                        <w:tc>
                          <w:tcPr>
                            <w:tcW w:w="30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分数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主观分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客观分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Cs w:val="21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餐厅服务</w:t>
                            </w:r>
                          </w:p>
                        </w:tc>
                        <w:tc>
                          <w:tcPr>
                            <w:tcW w:w="15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餐饮情景服务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餐前服务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酒水服务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1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exact" w:line="500" w:before="4" w:after="0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Cs w:val="21"/>
                              </w:rPr>
                              <w:t>送客服务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exact" w:line="500"/>
        <w:ind w:firstLine="1403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Style17"/>
        <w:spacing w:lineRule="exact" w:line="4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Style17"/>
        <w:spacing w:lineRule="exact" w:line="400"/>
        <w:ind w:firstLine="871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评分标准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 w:eastAsia="仿宋_GB2312"/>
          <w:color w:val="000000"/>
          <w:kern w:val="0"/>
          <w:szCs w:val="21"/>
        </w:rPr>
        <w:t>表</w:t>
      </w:r>
      <w:r>
        <w:rPr>
          <w:rFonts w:eastAsia="仿宋_GB2312" w:cs="仿宋_GB2312" w:ascii="仿宋_GB2312" w:hAnsi="仿宋_GB2312"/>
          <w:color w:val="000000"/>
          <w:kern w:val="0"/>
          <w:szCs w:val="21"/>
        </w:rPr>
        <w:t xml:space="preserve">4 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餐饮情景服务评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63"/>
        <w:gridCol w:w="5112"/>
        <w:gridCol w:w="168"/>
        <w:gridCol w:w="596"/>
        <w:gridCol w:w="838"/>
      </w:tblGrid>
      <w:tr>
        <w:trPr>
          <w:trHeight w:val="62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159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任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3" w:after="0"/>
              <w:ind w:left="119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M=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客观</w:t>
            </w:r>
          </w:p>
          <w:p>
            <w:pPr>
              <w:pStyle w:val="TableParagraph"/>
              <w:spacing w:lineRule="exact" w:line="500" w:before="4" w:after="0"/>
              <w:ind w:left="119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J=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主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159" w:after="0"/>
              <w:ind w:left="1778" w:right="1771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标准名称或描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159" w:after="0"/>
              <w:ind w:right="15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权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3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分</w:t>
            </w:r>
          </w:p>
        </w:tc>
      </w:tr>
      <w:tr>
        <w:trPr>
          <w:trHeight w:val="311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149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餐前服务</w:t>
            </w:r>
          </w:p>
          <w:p>
            <w:pPr>
              <w:pStyle w:val="TableParagraph"/>
              <w:spacing w:lineRule="exact" w:line="500" w:before="149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检查餐台摆设状态，查验餐台物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准备服务用品，摆放合理、安全整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主动、友好地问候客人，欢迎客人光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引领方式正确、规范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为宾客拉椅入座，顺序正确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拆餐巾、拆筷套服务顺序正确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149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拆餐巾、拆筷套动作正确、熟练、优雅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149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酒水单呈献动作正确、熟练、优雅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16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/>
              <w:ind w:left="41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社交能力欠缺或与客人无交流</w:t>
            </w:r>
          </w:p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与客人有一定的沟通，在工作任务中展现一定水平的自信</w:t>
            </w:r>
          </w:p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展现较高水平的自信，与客人沟通良好，整体印象良好</w:t>
            </w:r>
          </w:p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展现优异的人际沟通能力，自然得体，有关注细节的能力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/>
              <w:ind w:right="217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4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5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4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  <w:p>
            <w:pPr>
              <w:pStyle w:val="TableParagraph"/>
              <w:spacing w:lineRule="exact" w:line="500" w:before="4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17" w:after="0"/>
              <w:ind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7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酒水</w:t>
            </w:r>
          </w:p>
          <w:p>
            <w:pPr>
              <w:pStyle w:val="TableParagraph"/>
              <w:spacing w:lineRule="exact" w:line="50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</w:t>
            </w:r>
          </w:p>
          <w:p>
            <w:pPr>
              <w:pStyle w:val="TableParagraph"/>
              <w:spacing w:lineRule="exact" w:line="500"/>
              <w:ind w:left="159" w:right="153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向客人正确介绍酒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 w:before="7" w:after="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用语恰当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ind w:left="160"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准确提供客人所点酒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ind w:left="159" w:right="153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正确调整和更换客人器具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right="217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示酒姿势标准，站位正确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正确方式开瓶，安全卫生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正确为客人提供鉴酒服务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按顺序斟倒酒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斟倒酒量符合标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26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17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3" w:after="0"/>
              <w:ind w:left="106" w:right="181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托盘技术差，有明显失误现象，最终效果差， 未达到合格标准</w:t>
            </w:r>
          </w:p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3" w:after="0"/>
              <w:ind w:left="106" w:right="181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托盘技术一般，有晃动，斟酒有滴洒，操作动作基本符合规范要求</w:t>
            </w:r>
          </w:p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3" w:after="0"/>
              <w:ind w:left="106" w:right="181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托盘技术稳定，操作动作协调，注重卫生和安全，最终效果良好</w:t>
            </w:r>
          </w:p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3" w:after="0"/>
              <w:ind w:left="105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托盘技术稳定，服务流畅，动作优雅，最终效果出色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173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12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5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4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5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  <w:p>
            <w:pPr>
              <w:pStyle w:val="TableParagraph"/>
              <w:spacing w:lineRule="exact" w:line="500" w:before="5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6" w:after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/>
              <w:ind w:right="151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5" w:after="0"/>
              <w:ind w:left="182" w:right="170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送客服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主动征询客人意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醒客人带好随身物品、检查、确认客人无遗留物品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4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送客热情、有礼貌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M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6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用具归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操作规范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08" w:right="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16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6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1" w:after="0"/>
              <w:ind w:left="419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J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2" w:after="0"/>
              <w:ind w:left="105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缺乏社交能力或与客人无交流</w:t>
            </w:r>
          </w:p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2" w:after="0"/>
              <w:ind w:left="106" w:right="181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与客人有一定的沟通，在工作任务中展现一定的自信</w:t>
            </w:r>
          </w:p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3" w:after="0"/>
              <w:ind w:left="106" w:right="181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展现较高水平的自信，与客人沟通良好， 整体印象良好</w:t>
            </w:r>
          </w:p>
          <w:p>
            <w:pPr>
              <w:pStyle w:val="TableParagraph"/>
              <w:tabs>
                <w:tab w:val="clear" w:pos="420"/>
                <w:tab w:val="left" w:pos="287" w:leader="none"/>
              </w:tabs>
              <w:spacing w:lineRule="exact" w:line="500" w:before="3" w:after="0"/>
              <w:ind w:left="106" w:right="181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手展现优异的人际沟通能力，自然得体，有关注细节的能力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 w:before="6" w:after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TableParagraph"/>
              <w:spacing w:lineRule="exact" w:line="500" w:before="1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2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  <w:p>
            <w:pPr>
              <w:pStyle w:val="TableParagraph"/>
              <w:spacing w:lineRule="exact" w:line="500" w:before="4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  <w:p>
            <w:pPr>
              <w:pStyle w:val="TableParagraph"/>
              <w:spacing w:lineRule="exact" w:line="500" w:before="3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</w:p>
          <w:p>
            <w:pPr>
              <w:pStyle w:val="TableParagraph"/>
              <w:spacing w:lineRule="exact" w:line="500" w:before="3" w:after="0"/>
              <w:ind w:left="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82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206" w:right="199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127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操作时间：     分     秒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超时：     秒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扣分：     分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588" w:leader="none"/>
                <w:tab w:val="center" w:pos="2388" w:leader="none"/>
                <w:tab w:val="center" w:pos="4428" w:leader="none"/>
                <w:tab w:val="center" w:pos="5988" w:leader="none"/>
              </w:tabs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物品落地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件、物品碰倒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件、物品遗漏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件，</w:t>
            </w:r>
          </w:p>
          <w:p>
            <w:pPr>
              <w:pStyle w:val="Normal"/>
              <w:tabs>
                <w:tab w:val="clear" w:pos="420"/>
                <w:tab w:val="center" w:pos="708" w:leader="none"/>
                <w:tab w:val="center" w:pos="2628" w:leader="none"/>
                <w:tab w:val="center" w:pos="4068" w:leader="none"/>
              </w:tabs>
              <w:spacing w:lineRule="exact" w:line="5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逆时针操作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次，违例扣分：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90" w:leader="none"/>
                <w:tab w:val="center" w:pos="785" w:leader="none"/>
              </w:tabs>
              <w:spacing w:lineRule="exact" w:line="500"/>
              <w:ind w:left="146" w:firstLine="5712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合计扣分：</w:t>
            </w:r>
            <w:r>
              <w:rPr>
                <w:rFonts w:eastAsia="仿宋_GB2312" w:cs="仿宋_GB2312" w:ascii="仿宋_GB2312" w:hAnsi="仿宋_GB2312"/>
                <w:szCs w:val="21"/>
              </w:rPr>
              <w:tab/>
              <w:tab/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</w:tr>
      <w:tr>
        <w:trPr>
          <w:trHeight w:val="31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 w:before="3" w:after="0"/>
              <w:ind w:left="182" w:hanging="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际得分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50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Style17"/>
        <w:spacing w:lineRule="exact" w:line="500"/>
        <w:ind w:firstLine="541"/>
        <w:rPr>
          <w:rFonts w:ascii="等线;宋体" w:hAnsi="等线;宋体" w:cs="方正小标宋简体;Arial Unicode MS"/>
          <w:color w:val="000000"/>
          <w:sz w:val="28"/>
          <w:szCs w:val="28"/>
        </w:rPr>
      </w:pPr>
      <w:r>
        <w:rPr>
          <w:rFonts w:cs="方正小标宋简体;Arial Unicode MS" w:ascii="等线;宋体" w:hAnsi="等线;宋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第一章 Char"/>
    <w:qFormat/>
    <w:rPr>
      <w:rFonts w:ascii="宋体;SimSun" w:hAnsi="宋体;SimSun" w:eastAsia="黑体;SimHei" w:cs="宋体;SimSun"/>
      <w:kern w:val="2"/>
      <w:sz w:val="30"/>
      <w:szCs w:val="30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0Char">
    <w:name w:val="p0 Char"/>
    <w:qFormat/>
    <w:rPr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4">
    <w:name w:val="样式 四号 行距: 固定值 24 磅4"/>
    <w:basedOn w:val="Normal"/>
    <w:qFormat/>
    <w:pPr>
      <w:spacing w:lineRule="exact" w:line="480"/>
      <w:ind w:firstLine="640"/>
    </w:pPr>
    <w:rPr>
      <w:rFonts w:ascii="黑体;SimHei" w:hAnsi="黑体;SimHei" w:eastAsia="黑体;SimHei" w:cs="宋体;SimSu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241">
    <w:name w:val="样式 行距: 固定值 24 磅1"/>
    <w:basedOn w:val="Normal"/>
    <w:qFormat/>
    <w:pPr>
      <w:spacing w:lineRule="exact" w:line="480"/>
      <w:ind w:firstLine="551"/>
    </w:pPr>
    <w:rPr>
      <w:rFonts w:ascii="Times New Roman" w:hAnsi="Times New Roman" w:cs="宋体;SimSu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8">
    <w:name w:val="第一章"/>
    <w:basedOn w:val="Normal"/>
    <w:qFormat/>
    <w:pPr>
      <w:spacing w:lineRule="exact" w:line="480"/>
      <w:jc w:val="center"/>
    </w:pPr>
    <w:rPr>
      <w:rFonts w:ascii="宋体;SimSun" w:hAnsi="宋体;SimSun" w:eastAsia="黑体;SimHei" w:cs="宋体;SimSu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55:00Z</dcterms:created>
  <dc:creator>123</dc:creator>
  <dc:description/>
  <cp:keywords/>
  <dc:language>en-US</dc:language>
  <cp:lastModifiedBy>Administrator</cp:lastModifiedBy>
  <cp:lastPrinted>2016-08-31T15:59:00Z</cp:lastPrinted>
  <dcterms:modified xsi:type="dcterms:W3CDTF">2021-07-21T03:39:00Z</dcterms:modified>
  <cp:revision>6</cp:revision>
  <dc:subject/>
  <dc:title>德阳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