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/>
          <w:bCs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年第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/>
        </w:rPr>
        <w:t>二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季度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/>
        </w:rPr>
        <w:t>第</w:t>
      </w:r>
      <w:r>
        <w:rPr>
          <w:rFonts w:eastAsia="方正小标宋简体" w:cs="宋体" w:ascii="方正小标宋简体" w:hAnsi="方正小标宋简体"/>
          <w:b/>
          <w:bCs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/>
        </w:rPr>
        <w:t>批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社保补贴、岗位补贴（助）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/>
        </w:rPr>
        <w:t>拟补贴情况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公示</w:t>
      </w:r>
    </w:p>
    <w:p>
      <w:pPr>
        <w:pStyle w:val="Normal"/>
        <w:widowControl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</w:r>
    </w:p>
    <w:tbl>
      <w:tblPr>
        <w:tblW w:w="149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38"/>
        <w:gridCol w:w="811"/>
        <w:gridCol w:w="407"/>
        <w:gridCol w:w="1974"/>
        <w:gridCol w:w="1329"/>
        <w:gridCol w:w="1527"/>
        <w:gridCol w:w="989"/>
        <w:gridCol w:w="1746"/>
        <w:gridCol w:w="937"/>
        <w:gridCol w:w="779"/>
        <w:gridCol w:w="759"/>
        <w:gridCol w:w="1764"/>
      </w:tblGrid>
      <w:tr>
        <w:trPr>
          <w:trHeight w:val="6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社保补贴金额（元）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共产党德阳市委员会宣传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惠仙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321********18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性服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5-2021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5.3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科学技术协会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闫治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1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3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就业创业促进中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富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02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红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4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6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4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社会保障信息中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22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诗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黄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1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别雪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2-2021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4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钱玉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723********0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被征地农民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接待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令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利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江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86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5.3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3-2021.04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唐明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5-2024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6.5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5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显文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1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1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9-2021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9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5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2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1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2.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莊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0.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。另：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岗位补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9.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秀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40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5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艳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712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昌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东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征地农民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8.5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</w:t>
            </w:r>
          </w:p>
        </w:tc>
      </w:tr>
      <w:tr>
        <w:trPr>
          <w:trHeight w:val="8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红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金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228********0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顺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6********66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0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红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16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再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46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5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.7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自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1********43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保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5.3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玉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4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杂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1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8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静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6.5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小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料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5********002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仕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183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外国语学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良群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8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1.1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55.57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德龙商业集团有限公司德阳商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有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22********124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光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9.3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庾桂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8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83.4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云芬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24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11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宇泰石化装备制造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正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72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-2020.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2.26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2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雅品装饰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清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6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0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10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8.4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8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01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娜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09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9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1560" w:hRule="atLeast"/>
        </w:trPr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221********307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83.8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106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小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7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6.05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106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6.05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知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领班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丽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6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福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4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学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34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5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3.9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</w:t>
            </w:r>
          </w:p>
        </w:tc>
      </w:tr>
      <w:tr>
        <w:trPr>
          <w:trHeight w:val="10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世锦源劳务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桂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库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和美物业管理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春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02********174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弘军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左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1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7.8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5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建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鑫文物业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3.9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6</w:t>
            </w:r>
          </w:p>
        </w:tc>
      </w:tr>
      <w:tr>
        <w:trPr>
          <w:trHeight w:val="128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环保科技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4********55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.11-202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2.26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278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7-2021.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林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1********031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维护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检测有限责任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覃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225********83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8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0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春伶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44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易立易诚代理记账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4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会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70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欣达检测技术有限公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雪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3********00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  <w:tr>
        <w:trPr>
          <w:trHeight w:val="60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彩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1.8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4-2021.06</w:t>
            </w:r>
          </w:p>
        </w:tc>
      </w:tr>
    </w:tbl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6:00Z</dcterms:created>
  <dc:creator>User</dc:creator>
  <dc:description/>
  <dc:language>en-US</dc:language>
  <cp:lastModifiedBy>uos</cp:lastModifiedBy>
  <cp:lastPrinted>2021-06-11T00:33:00Z</cp:lastPrinted>
  <dcterms:modified xsi:type="dcterms:W3CDTF">2021-08-13T15:59:04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