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</w:rPr>
        <w:t>职业技能提升行动专账资金</w:t>
      </w:r>
      <w:r>
        <w:rPr>
          <w:rFonts w:ascii="方正小标宋简体" w:hAnsi="方正小标宋简体" w:cs="方正小标宋简体" w:eastAsia="方正小标宋简体"/>
          <w:b w:val="false"/>
          <w:bCs w:val="false"/>
          <w:lang w:eastAsia="zh-CN"/>
        </w:rPr>
        <w:t>及就业创业专项资金</w:t>
      </w:r>
      <w:r>
        <w:rPr>
          <w:rFonts w:ascii="方正小标宋简体" w:hAnsi="方正小标宋简体" w:cs="方正小标宋简体" w:eastAsia="方正小标宋简体"/>
          <w:b w:val="false"/>
          <w:bCs w:val="false"/>
        </w:rPr>
        <w:t>公示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黑体" w:hAnsi="黑体" w:eastAsia="黑体" w:cs="仿宋_GB2312"/>
          <w:sz w:val="28"/>
          <w:szCs w:val="28"/>
          <w:lang w:eastAsia="zh-CN"/>
        </w:rPr>
      </w:pPr>
      <w:r>
        <w:rPr>
          <w:rFonts w:ascii="黑体" w:hAnsi="黑体" w:cs="仿宋_GB2312" w:eastAsia="黑体"/>
          <w:sz w:val="28"/>
          <w:szCs w:val="28"/>
          <w:lang w:eastAsia="zh-CN"/>
        </w:rPr>
        <w:t>一、就业技能培训补贴</w:t>
      </w:r>
    </w:p>
    <w:tbl>
      <w:tblPr>
        <w:tblW w:w="13777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15"/>
        <w:gridCol w:w="1191"/>
        <w:gridCol w:w="1268"/>
        <w:gridCol w:w="1213"/>
        <w:gridCol w:w="559"/>
        <w:gridCol w:w="1785"/>
        <w:gridCol w:w="1026"/>
        <w:gridCol w:w="1009"/>
        <w:gridCol w:w="1650"/>
        <w:gridCol w:w="1554"/>
        <w:gridCol w:w="1907"/>
      </w:tblGrid>
      <w:tr>
        <w:trPr>
          <w:trHeight w:val="88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申报单位名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业工种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属急需紧缺工种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培训等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培训起止日期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申报人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核定人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黑体" w:hAnsi="黑体" w:cs="黑体" w:eastAsia="黑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补贴标准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补贴金额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来源</w:t>
            </w:r>
          </w:p>
        </w:tc>
      </w:tr>
      <w:tr>
        <w:trPr>
          <w:trHeight w:val="312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工程职业技术学院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.9.21-10.1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,000.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6,000.00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提升行动专账资金</w:t>
            </w:r>
          </w:p>
        </w:tc>
      </w:tr>
      <w:tr>
        <w:trPr>
          <w:trHeight w:val="31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.9.21-10.1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,000.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8,000.00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.9.3-9.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,000.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4,000.00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.9.4-9.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,000.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6,000.00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.9.3-9.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,000.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2,000.00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.10.26-11.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,000.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8,000.00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.12.7-12.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,000.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2,000.00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.12.7-12.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,000.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2,000.00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.10.26-11.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,000.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2,000.00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1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.11.16-12.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,000.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6,000.00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.11.16-12.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,000.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,000.00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汽车维修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.10.19-11.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,000.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8,000.00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汽车维修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.10.19-11.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,000.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,000.00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汽车维修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.10.19-11.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,000.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,000.00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汽车维修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.10.19-11.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,000.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2,000.00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焊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.11.2-11.2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,000.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8,000.00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焊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.11.2-11.2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,000.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4,000.00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焊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.11.30-12.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,000.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6,000.00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焊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.11.30-12.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,000.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6,000.00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热处理工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.10.28-12.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,000.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4,000.00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砌筑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.9.19-10.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,000.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,000.00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砌筑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.9.29-10.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,000.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,000.00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砌筑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.10.19-10.2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,000.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8,000.00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茶艺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.10.19-12.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,000.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9,000.00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茶艺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.1.2-11.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,000.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,000.00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茶艺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.11.9-11.2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,000.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,000.00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茶艺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.11.15-11.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,000.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4,000.00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茶艺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.11.22-12.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,000.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4,000.00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茶艺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.11.17-11.2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,000.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1,000.00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03" w:hRule="exact"/>
        </w:trPr>
        <w:tc>
          <w:tcPr>
            <w:tcW w:w="10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 计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1</w:t>
            </w: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.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仿宋_GB2312"/>
          <w:sz w:val="28"/>
          <w:szCs w:val="28"/>
          <w:lang w:val="en-US" w:eastAsia="zh-CN"/>
        </w:rPr>
      </w:pPr>
      <w:r>
        <w:rPr>
          <w:rFonts w:eastAsia="黑体" w:cs="仿宋_GB2312" w:ascii="黑体" w:hAnsi="黑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仿宋_GB2312"/>
          <w:sz w:val="28"/>
          <w:szCs w:val="28"/>
          <w:lang w:val="en-US" w:eastAsia="zh-CN"/>
        </w:rPr>
      </w:pPr>
      <w:r>
        <w:rPr>
          <w:rFonts w:eastAsia="黑体" w:cs="仿宋_GB2312" w:ascii="黑体" w:hAnsi="黑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仿宋_GB2312"/>
          <w:sz w:val="28"/>
          <w:szCs w:val="28"/>
          <w:lang w:val="en-US" w:eastAsia="zh-CN"/>
        </w:rPr>
      </w:pPr>
      <w:r>
        <w:rPr>
          <w:rFonts w:ascii="黑体" w:hAnsi="黑体" w:cs="仿宋_GB2312" w:eastAsia="黑体"/>
          <w:sz w:val="28"/>
          <w:szCs w:val="28"/>
          <w:lang w:val="en-US" w:eastAsia="zh-CN"/>
        </w:rPr>
        <w:t>二、职业技能鉴定补贴</w:t>
      </w:r>
    </w:p>
    <w:tbl>
      <w:tblPr>
        <w:tblW w:w="13906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85"/>
        <w:gridCol w:w="1134"/>
        <w:gridCol w:w="1418"/>
        <w:gridCol w:w="1037"/>
        <w:gridCol w:w="908"/>
        <w:gridCol w:w="1950"/>
        <w:gridCol w:w="573"/>
        <w:gridCol w:w="573"/>
        <w:gridCol w:w="1083"/>
        <w:gridCol w:w="1066"/>
        <w:gridCol w:w="1740"/>
        <w:gridCol w:w="1739"/>
      </w:tblGrid>
      <w:tr>
        <w:trPr>
          <w:trHeight w:val="8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培训补贴申报单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业工种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属急需紧缺工种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培训等级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培训起止时间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申报人数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核定人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补贴标准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补贴标准比例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补贴金额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来源</w:t>
            </w:r>
          </w:p>
        </w:tc>
      </w:tr>
      <w:tr>
        <w:trPr>
          <w:trHeight w:val="397" w:hRule="exac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工程职业技术学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级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.9.21-10.1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%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,320.00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提升行动专账资金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级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.9.21-10.1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%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,610.00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级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.9.3-9.2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%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,380.00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级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.9.4-9.2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%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,970.00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级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.9.3-9.2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%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,090.00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级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.10.26-11.1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%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,910.00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级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.12.7-12.2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%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,740.00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级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.12.7-12.2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%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,090.00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级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.10.26-11.1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%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,090.00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级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.11.16-12.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%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,970.00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级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.11.16-12.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%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,500.00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汽车维修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级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.10.19-11.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%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,910.00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汽车维修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级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.10.19-11.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%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,850.00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汽车维修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级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.10.19-11.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%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,500.00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汽车维修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级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.10.19-11.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%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,440.00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焊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级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.11.2-11.2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%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,670.00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焊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级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.11.2-11.2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%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,010.00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焊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级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.11.30-12.2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%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,690.00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焊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级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.11.30-12.2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3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%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,790.00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热处理工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级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.10.28-12.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%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,130.00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砌筑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级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.9.19-10.1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,825.00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0" w:hRule="exac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砌筑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级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.9.29-10.1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,080.00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0" w:hRule="exac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砌筑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级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.10.19-10.2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,180.00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0" w:hRule="exac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茶艺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级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.10.19-12.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,765.00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0" w:hRule="exac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茶艺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级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.1.2-11.2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,150.00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0" w:hRule="exac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茶艺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级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.11.9-11.2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,280.00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0" w:hRule="exac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茶艺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级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.11.15-11.2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,840.00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0" w:hRule="exac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茶艺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级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.11.22-12.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,840.00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0" w:hRule="exac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茶艺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级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.11.17-11.2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,635.00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104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sz w:val="20"/>
                <w:szCs w:val="20"/>
                <w:u w:val="none"/>
                <w:lang w:eastAsia="zh-CN"/>
              </w:rPr>
              <w:t>合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sz w:val="20"/>
                <w:szCs w:val="20"/>
                <w:u w:val="none"/>
                <w:lang w:eastAsia="zh-CN"/>
              </w:rPr>
              <w:t>计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55255</w:t>
            </w: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仿宋_GB2312"/>
          <w:sz w:val="28"/>
          <w:szCs w:val="28"/>
          <w:lang w:val="en-US" w:eastAsia="zh-CN"/>
        </w:rPr>
      </w:pPr>
      <w:r>
        <w:rPr>
          <w:rFonts w:eastAsia="黑体" w:cs="仿宋_GB2312" w:ascii="黑体" w:hAnsi="黑体"/>
          <w:sz w:val="28"/>
          <w:szCs w:val="28"/>
          <w:lang w:val="en-US" w:eastAsia="zh-CN"/>
        </w:rPr>
      </w:r>
    </w:p>
    <w:sectPr>
      <w:type w:val="nextPage"/>
      <w:pgSz w:orient="landscape" w:w="16838" w:h="11906"/>
      <w:pgMar w:left="1474" w:right="1474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uos</cp:lastModifiedBy>
  <cp:lastPrinted>2021-09-01T11:40:00Z</cp:lastPrinted>
  <dcterms:modified xsi:type="dcterms:W3CDTF">2021-09-03T09:31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