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德阳首席技师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考核结果公示表</w:t>
      </w:r>
    </w:p>
    <w:tbl>
      <w:tblPr>
        <w:tblW w:w="8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080"/>
        <w:gridCol w:w="4350"/>
        <w:gridCol w:w="915"/>
        <w:gridCol w:w="1215"/>
      </w:tblGrid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考核等级        </w:t>
            </w:r>
            <w:r>
              <w:rPr>
                <w:rStyle w:val="Font11"/>
                <w:rFonts w:ascii="方正仿宋简体" w:hAnsi="方正仿宋简体" w:cs="方正仿宋简体" w:eastAsia="方正仿宋简体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彦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小山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忠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东方电气集团东方汽轮机有限公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仲波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  荣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  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权志成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德阳大酒店有限责任公司（德阳四汇新德大酒店有限公司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红良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  波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华石油设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  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宝石机械专用车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永韬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圣诺油气工程技术服务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  翔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志成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建川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汉舟电气股份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绍春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  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朝锐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  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和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  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中烟工业有限责任公司什邡卷烟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田武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中烟工业有限责任公司什邡卷烟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光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绵竹年画博物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方前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晓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树华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魏朝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石油化工股份有限公司西南油气分公司采气一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小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  波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广祥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石油化工股份有限公司西南油气分公司采气一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  用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  伟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锅炉股份有限公司德阳分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世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寒荣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伟春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莫勇明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琪达实业集团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乾东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绍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  浩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网四川省电力公司德阳供电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小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  林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网四川省电力公司德阳供电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  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书明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志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江县芗朴鲜土菜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智鹏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华石油设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万成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德阳市旅游职业学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占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德阳源丰潮扇有限责任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  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继民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  俊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川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  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华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  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凌峰航空液压机械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  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  忠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凌峰航空液压机械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姿静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剑南春集团有限责任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育亮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东方电气集团东方汽轮机有限公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守清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石油化工股份有限公司西南油气分公司采气一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冰川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剑南春集团有限责任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小波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  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  伟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新川航空仪器有限责任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茂权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志强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  勤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中烟工业有限责任公司长城雪茄烟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炳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于洪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  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凌峰航空液压机械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汤生明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  忠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简  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  江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崔志刚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新川航空仪器有限责任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小萍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宏达股份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休返聘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欧  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电信股份有限公司德阳分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  林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中烟工业有限责任公司什邡卷烟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修川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德阳东电宾馆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红旗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凌峰航空液压机械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  裕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赖  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  伟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智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中烟工业有限责任公司什邡卷烟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杨清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中烟工业有限责任公司什邡卷烟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  鑫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玻纤集团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牛广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晓庆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网四川省电力公司德阳供电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远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石油化工股份有限公司西南油气分公司采气一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荣洪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锅炉股份有限公司德阳分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  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锅炉股份有限公司德阳分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  勇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凌峰航空液压机械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唐建华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川省绵竹东圣酒厂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清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曙光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休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  矩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岗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建川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弃考核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  霞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岗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国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岗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永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职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  凯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休</w:t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  刚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移动通信集团四川有限公司德阳分公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往外市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备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考核等级依据考核得分划分，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级：≥</w:t>
      </w:r>
      <w:r>
        <w:rPr>
          <w:rFonts w:eastAsia="仿宋_GB2312" w:ascii="仿宋_GB2312" w:hAnsi="仿宋_GB2312"/>
          <w:szCs w:val="21"/>
        </w:rPr>
        <w:t>90</w:t>
      </w:r>
      <w:r>
        <w:rPr>
          <w:rFonts w:ascii="仿宋_GB2312" w:hAnsi="仿宋_GB2312" w:eastAsia="仿宋_GB2312"/>
          <w:szCs w:val="21"/>
        </w:rPr>
        <w:t>分；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级：</w:t>
      </w:r>
      <w:r>
        <w:rPr>
          <w:rFonts w:eastAsia="仿宋_GB2312" w:ascii="仿宋_GB2312" w:hAnsi="仿宋_GB2312"/>
          <w:szCs w:val="21"/>
        </w:rPr>
        <w:t>80-89</w:t>
      </w:r>
      <w:r>
        <w:rPr>
          <w:rFonts w:ascii="仿宋_GB2312" w:hAnsi="仿宋_GB2312" w:eastAsia="仿宋_GB2312"/>
          <w:szCs w:val="21"/>
        </w:rPr>
        <w:t>分；</w:t>
      </w:r>
      <w:r>
        <w:rPr>
          <w:rFonts w:eastAsia="仿宋_GB2312" w:ascii="仿宋_GB2312" w:hAnsi="仿宋_GB2312"/>
          <w:szCs w:val="21"/>
        </w:rPr>
        <w:t>C</w:t>
      </w:r>
      <w:r>
        <w:rPr>
          <w:rFonts w:ascii="仿宋_GB2312" w:hAnsi="仿宋_GB2312" w:eastAsia="仿宋_GB2312"/>
          <w:szCs w:val="21"/>
        </w:rPr>
        <w:t>级：</w:t>
      </w:r>
      <w:r>
        <w:rPr>
          <w:rFonts w:eastAsia="仿宋_GB2312" w:ascii="仿宋_GB2312" w:hAnsi="仿宋_GB2312"/>
          <w:szCs w:val="21"/>
        </w:rPr>
        <w:t>60-79</w:t>
      </w:r>
      <w:r>
        <w:rPr>
          <w:rFonts w:ascii="仿宋_GB2312" w:hAnsi="仿宋_GB2312" w:eastAsia="仿宋_GB2312"/>
          <w:szCs w:val="21"/>
        </w:rPr>
        <w:t xml:space="preserve">分； </w:t>
      </w:r>
      <w:r>
        <w:rPr>
          <w:rFonts w:eastAsia="仿宋_GB2312" w:ascii="仿宋_GB2312" w:hAnsi="仿宋_GB2312"/>
          <w:szCs w:val="21"/>
        </w:rPr>
        <w:t>D</w:t>
      </w:r>
      <w:r>
        <w:rPr>
          <w:rFonts w:ascii="仿宋_GB2312" w:hAnsi="仿宋_GB2312" w:eastAsia="仿宋_GB2312"/>
          <w:szCs w:val="21"/>
        </w:rPr>
        <w:t>级：＜</w:t>
      </w:r>
      <w:r>
        <w:rPr>
          <w:rFonts w:eastAsia="仿宋_GB2312" w:ascii="仿宋_GB2312" w:hAnsi="仿宋_GB2312"/>
          <w:szCs w:val="21"/>
        </w:rPr>
        <w:t>60</w:t>
      </w:r>
      <w:r>
        <w:rPr>
          <w:rFonts w:ascii="仿宋_GB2312" w:hAnsi="仿宋_GB2312" w:eastAsia="仿宋_GB2312"/>
          <w:szCs w:val="21"/>
        </w:rPr>
        <w:t>分。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对考核结果为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C</w:t>
      </w:r>
      <w:r>
        <w:rPr>
          <w:rFonts w:ascii="仿宋_GB2312" w:hAnsi="仿宋_GB2312" w:eastAsia="仿宋_GB2312"/>
          <w:szCs w:val="21"/>
        </w:rPr>
        <w:t>级的兑现年度津贴，对考核结果为</w:t>
      </w:r>
      <w:r>
        <w:rPr>
          <w:rFonts w:eastAsia="仿宋_GB2312" w:ascii="仿宋_GB2312" w:hAnsi="仿宋_GB2312"/>
          <w:szCs w:val="21"/>
        </w:rPr>
        <w:t>D</w:t>
      </w:r>
      <w:r>
        <w:rPr>
          <w:rFonts w:ascii="仿宋_GB2312" w:hAnsi="仿宋_GB2312" w:eastAsia="仿宋_GB2312"/>
          <w:szCs w:val="21"/>
        </w:rPr>
        <w:t>级的不予兑现年度津贴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14:00Z</dcterms:created>
  <dc:creator>Administrator</dc:creator>
  <dc:description/>
  <dc:language>en-US</dc:language>
  <cp:lastModifiedBy>uos</cp:lastModifiedBy>
  <cp:lastPrinted>2021-10-26T08:07:00Z</cp:lastPrinted>
  <dcterms:modified xsi:type="dcterms:W3CDTF">2021-10-27T08:52:26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