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5"/>
        <w:gridCol w:w="1350"/>
        <w:gridCol w:w="937"/>
        <w:gridCol w:w="2205"/>
        <w:gridCol w:w="1635"/>
        <w:gridCol w:w="1148"/>
      </w:tblGrid>
      <w:tr>
        <w:trPr>
          <w:trHeight w:val="1080" w:hRule="atLeast"/>
        </w:trPr>
        <w:tc>
          <w:tcPr>
            <w:tcW w:w="9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阳市本级一次性吸纳就业补贴明细（第九批）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单位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类型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纳安置的人员基本情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金额（元）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兴天元钢桥有限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00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恒大市场经营管理有限公司居然之家分公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21********482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大成家人健康连锁药房有限公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3********5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098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兰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63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雨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29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梦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922********80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业年度高校毕业生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阳健力劳务服务有限公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正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35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53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联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2********5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3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春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金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5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90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5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红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0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春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02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923********05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胜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2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亚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781********07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1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3********5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123********45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彦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********527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6********45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洪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海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8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小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2********57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88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有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12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5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祥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********47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长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1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10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兴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13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0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6********49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小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78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福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63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4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冬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06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因疫情无法返岗的农民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.0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41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16:00Z</dcterms:created>
  <dc:creator>User</dc:creator>
  <dc:description/>
  <dc:language>en-US</dc:language>
  <cp:lastModifiedBy>uos</cp:lastModifiedBy>
  <cp:lastPrinted>2020-11-02T21:13:00Z</cp:lastPrinted>
  <dcterms:modified xsi:type="dcterms:W3CDTF">2021-11-04T14:42:22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