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年第三季度市本级社保补贴及岗位补贴（助）、高质量就业拟补贴情况公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31"/>
        <w:gridCol w:w="738"/>
        <w:gridCol w:w="397"/>
        <w:gridCol w:w="1795"/>
        <w:gridCol w:w="1020"/>
        <w:gridCol w:w="1280"/>
        <w:gridCol w:w="1128"/>
        <w:gridCol w:w="1611"/>
        <w:gridCol w:w="967"/>
        <w:gridCol w:w="718"/>
        <w:gridCol w:w="718"/>
        <w:gridCol w:w="709"/>
        <w:gridCol w:w="741"/>
        <w:gridCol w:w="1936"/>
      </w:tblGrid>
      <w:tr>
        <w:trPr>
          <w:trHeight w:val="64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社保补贴金额（元）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标准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）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（元）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科学技术协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闫治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3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就业创业促进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富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0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红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4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6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4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社会保障信息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2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诗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黄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团客服中心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别雪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2-2021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4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钱玉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723********0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被征地农民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接待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令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利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队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6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孝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37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3.3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2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0.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0.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9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显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、高质量就业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1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7.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5.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0.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0.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5.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昌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开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裔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2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质量就业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0.8,2020.10-2023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秀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1.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艳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昌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东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征地农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4.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金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228********0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顺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6********6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红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16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再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3.7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琼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0.3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金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0.3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8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自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1********4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玉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杂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1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9.9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8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3.2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静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9.9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8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小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料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5********002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仕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1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配送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.6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外国语学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良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8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32.8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8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21.7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1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调标补差）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1.9</w:t>
            </w:r>
          </w:p>
        </w:tc>
      </w:tr>
      <w:tr>
        <w:trPr>
          <w:trHeight w:val="11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宇泰石化装备制造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正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7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-2020.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2.2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雅品装饰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清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6-2022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0.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24.7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67.6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钟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0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1140" w:hRule="atLeast"/>
        </w:trPr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221********30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4.6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小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7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6.2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6.2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知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领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丽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3.9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2-2023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福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4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世锦源劳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桂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库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鑫文物业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11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环保科技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.11-2020.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2.2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11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7-2021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82.2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维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检测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覃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09.6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春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欣达检测技术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5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彩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.4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  <w:tr>
        <w:trPr>
          <w:trHeight w:val="82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精财信税务师事务所有限公司德阳分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助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4.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59.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07-2021.09</w:t>
            </w:r>
          </w:p>
        </w:tc>
      </w:tr>
    </w:tbl>
    <w:p>
      <w:pPr>
        <w:pStyle w:val="Normal"/>
        <w:widowControl/>
        <w:ind w:firstLine="722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b/>
          <w:b/>
          <w:bCs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16:00Z</dcterms:created>
  <dc:creator>User</dc:creator>
  <dc:description/>
  <dc:language>en-US</dc:language>
  <cp:lastModifiedBy>uos</cp:lastModifiedBy>
  <cp:lastPrinted>2021-12-01T23:58:00Z</cp:lastPrinted>
  <dcterms:modified xsi:type="dcterms:W3CDTF">2021-12-02T09:53:52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4EEE53F7D483E88CC829C3E454D73</vt:lpwstr>
  </property>
  <property fmtid="{D5CDD505-2E9C-101B-9397-08002B2CF9AE}" pid="3" name="KSOProductBuildVer">
    <vt:lpwstr>2052-11.8.2.10183</vt:lpwstr>
  </property>
</Properties>
</file>