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方正小标宋简体"/>
          <w:sz w:val="32"/>
          <w:szCs w:val="32"/>
          <w:lang w:eastAsia="zh-CN"/>
        </w:rPr>
      </w:pPr>
      <w:r>
        <w:rPr>
          <w:rFonts w:eastAsia="方正小标宋简体" w:cs="宋体" w:ascii="仿宋_GB2312" w:hAnsi="仿宋_GB2312"/>
          <w:b/>
          <w:bCs/>
          <w:sz w:val="32"/>
          <w:szCs w:val="32"/>
          <w:lang w:eastAsia="zh-CN"/>
        </w:rPr>
        <w:t>2021</w:t>
      </w:r>
      <w:r>
        <w:rPr>
          <w:rFonts w:ascii="仿宋_GB2312" w:hAnsi="仿宋_GB2312" w:cs="宋体" w:eastAsia="方正小标宋简体"/>
          <w:b/>
          <w:bCs/>
          <w:sz w:val="32"/>
          <w:szCs w:val="32"/>
          <w:lang w:eastAsia="zh-CN"/>
        </w:rPr>
        <w:t>年第四季度市本级岗位补贴（助）、高质量就业拟补贴情况公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170"/>
        <w:gridCol w:w="738"/>
        <w:gridCol w:w="397"/>
        <w:gridCol w:w="1827"/>
        <w:gridCol w:w="1371"/>
        <w:gridCol w:w="1157"/>
        <w:gridCol w:w="1099"/>
        <w:gridCol w:w="1714"/>
        <w:gridCol w:w="1099"/>
        <w:gridCol w:w="741"/>
        <w:gridCol w:w="918"/>
        <w:gridCol w:w="741"/>
        <w:gridCol w:w="1616"/>
      </w:tblGrid>
      <w:tr>
        <w:trPr>
          <w:trHeight w:val="642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序号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补贴单位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吸纳安置的就业困难人员基本情况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补贴项目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补贴起止时间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岗位补贴（助）标准（元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月）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（补助）金额（元）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质量就业补贴标准（元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）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质量就业补贴（元）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（本次申报补贴期限）</w:t>
            </w:r>
          </w:p>
        </w:tc>
      </w:tr>
      <w:tr>
        <w:trPr>
          <w:trHeight w:val="124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姓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性别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类别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科学技术协会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闫治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19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勤服务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-2023.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就业创业促进中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顾富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04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咨询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3-2023.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娟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82********02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咨询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3-2023.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肖红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5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咨询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2-2024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6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咨询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3-2024.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社会保障信息中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诗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766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3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团客服中心咨询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1-2021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黄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11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3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团客服中心咨询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1-2021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782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咨询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4-2024.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德禧物业管理服务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钱玉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3723********00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维护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2.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光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67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维护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0-2022.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郭朝金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1********98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秩序维护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-2022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葆力物业发展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何正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2902********606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客服专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9-2022.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名凯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67X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2-2023.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胡斌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85X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秩序队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8-2024.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孝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7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客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9-2024.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1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秩序队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-2024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0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东电物业服务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明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98X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扫、保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9-2023.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碧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02********3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业管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9-2022.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68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业管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9-2023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培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3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3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何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766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2.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范加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60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3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元林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593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2.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明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02X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2.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94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洪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3028********62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门卫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6-2024.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赵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8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7-2022.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碧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02********31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7-2024.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17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8-2022.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宾元初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413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5-2024.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叶富川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8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门卫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7-2023.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燕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18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7-2023.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昌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****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质量就业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6-2022.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肖开军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****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质量就业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6-2022.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肖裔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****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质量就业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6-2022.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****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质量就业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-2020.8,2020.10-2023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尹显文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3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质量就业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9-2021.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旌湖宾馆有限责任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叶开喜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5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购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2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肖宏弟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7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洗涤工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4-2023.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琪达实业集团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余金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3228********00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2.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叶启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7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2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毛世军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0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3.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胜东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0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-2024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甄安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718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4-2022.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廖建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8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4-2023.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2********838X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5-2024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国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98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6-2022.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世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754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4-2023.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彭琼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1026********22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8-2024.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金凤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05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8-2024.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汉瑞酒店有限责任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东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93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员工餐厅    杂工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-2021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军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722********85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洗碗工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7-2022.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赵霞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722********312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9-2022.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自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3021********43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9-2022.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余学双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722********49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定主管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9-2022.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冯小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5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杂工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0-2024.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曹荣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63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礼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0-2023.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赵红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2********694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1-2022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富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63X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勤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-2022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孝菊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0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杂工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8-2023.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丁仁凤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98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-2023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赵绪红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2826********09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4-2023.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胡东武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00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监控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-2024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0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碧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2930********35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客服服务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2-2024.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爱达乐食品有限责任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谢小林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3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配料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质量就业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4.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红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5********002X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装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质量就业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4.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龚仕伟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183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配送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质量就业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4.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外国语学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良群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88X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勤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2.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吉瑞祥能源技术服务有限责任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廖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49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低收入家庭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气工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助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-2021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雅品装饰有限责任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曾清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37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助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6-2022.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政通财务咨询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袁林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49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助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8-2022.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德科电子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2529********26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线芯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助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6-2023.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怀全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0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插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助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6-2023.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中茂中药材贸易股份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龚利娟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76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出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助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7-2023.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明净家政服务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钟娜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09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助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-2021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健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5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助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-2022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健力劳务服务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小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27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助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4-2022.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姚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782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助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6-2023.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大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93X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勤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助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2-2025.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迪邦劳务服务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红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2922********298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助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1-2022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燕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9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助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2-2022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66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助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2-2023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顾福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264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助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-2024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立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31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助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2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世锦源劳务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桂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23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库管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助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.11-2021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25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</w:t>
            </w:r>
          </w:p>
        </w:tc>
      </w:tr>
      <w:tr>
        <w:trPr>
          <w:trHeight w:val="8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宏业市场开发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邓祥荣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5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市场管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助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3-2023.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11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鑫文物业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雪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1********16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助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-2023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  <w:tr>
        <w:trPr>
          <w:trHeight w:val="5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金拱门食品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谌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1********556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助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6-2022.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1.12</w:t>
            </w:r>
          </w:p>
        </w:tc>
      </w:tr>
    </w:tbl>
    <w:p>
      <w:pPr>
        <w:pStyle w:val="Normal"/>
        <w:widowControl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797" w:footer="992" w:bottom="179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19"/>
      <w:szCs w:val="19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19"/>
      <w:szCs w:val="19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14"/>
      <w:szCs w:val="1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8:16:00Z</dcterms:created>
  <dc:creator>User</dc:creator>
  <dc:description/>
  <dc:language>en-US</dc:language>
  <cp:lastModifiedBy>uos</cp:lastModifiedBy>
  <cp:lastPrinted>2021-12-03T07:58:00Z</cp:lastPrinted>
  <dcterms:modified xsi:type="dcterms:W3CDTF">2021-12-14T17:19:45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