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德阳市职业培训承训机构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"/>
        </w:rPr>
        <w:t>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估结果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235"/>
        <w:gridCol w:w="1581"/>
        <w:gridCol w:w="2117"/>
      </w:tblGrid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Cs w:val="21"/>
              </w:rPr>
              <w:t>序号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38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职业培训承训机构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考核单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sz w:val="24"/>
              </w:rPr>
              <w:t>考核结论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安装技师学院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德阳市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val="en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工程职业技术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建筑职业技术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航天职业技术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工业科技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民办四川天一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护理职业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城市轨道交通职业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科贸职业学院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二重（德阳</w:t>
            </w:r>
            <w:r>
              <w:rPr>
                <w:rFonts w:eastAsia="宋体;方正书宋_GBK" w:cs="Times New Roman;Nimbus Roman No9 L"/>
                <w:sz w:val="20"/>
                <w:szCs w:val="20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重型装备有限公司职业教育中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凌峰航空液压机械有限公司培训中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省商贸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旌阳区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省信息通信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 w:eastAsia="zh-C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 w:eastAsia="zh-CN"/>
              </w:rPr>
              <w:t>1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旅游职业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省德阳市黄许职业中专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建能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中普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圆通饮食服务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戎威消防职业技能培训学校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圣美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唯美秀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eastAsia="zh-CN"/>
              </w:rPr>
              <w:t>优远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华艺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2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职联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家道家政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2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明净家政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旌诚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自强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2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特变电工</w:t>
            </w:r>
            <w:r>
              <w:rPr>
                <w:rFonts w:eastAsia="宋体;方正书宋_GBK" w:cs="Times New Roman;Nimbus Roman No9 L"/>
                <w:sz w:val="20"/>
                <w:szCs w:val="20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</w:t>
            </w:r>
            <w:r>
              <w:rPr>
                <w:rFonts w:eastAsia="宋体;方正书宋_GBK" w:cs="Times New Roman;Nimbus Roman No9 L"/>
                <w:sz w:val="20"/>
                <w:szCs w:val="20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电缆股份有限公司职工培训中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爱达乐食品有限责任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博元职业培训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3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琪达服装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3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旌阳区天宇职业培训学校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3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凯江电子科技职业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罗江区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" w:eastAsia="zh-CN"/>
              </w:rPr>
              <w:t>不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3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罗江区长城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3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罗江区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eastAsia="zh-CN"/>
              </w:rPr>
              <w:t>星火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罗江区友联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正源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3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中艺科技职业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通用电子科技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领航计算机培训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广汉市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4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金盾保安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4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庆玲技术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4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天普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4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雒翔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韵智美容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广汉市职业中专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宏华石油设备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4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新川航空仪器有限责任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庆玲机械电子工业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val="en-US" w:eastAsia="zh-CN"/>
              </w:rPr>
              <w:t>广汉市立达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省绵竹市职业中专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绵竹市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绵竹市领航职业技术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绵竹市畅锦职业技术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绵竹鑫坤机械制造有限责任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5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val="en-US" w:eastAsia="zh-CN"/>
              </w:rPr>
              <w:t>绵竹兴成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5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val="en-US" w:eastAsia="zh-CN"/>
              </w:rPr>
              <w:t>绵竹市智达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5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val="en-US" w:eastAsia="zh-CN"/>
              </w:rPr>
              <w:t>绵竹市华安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  <w:lang w:val="en-US"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5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美大康华康药业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龙佰四川钛业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深蓝职业培训学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什邡市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长兴餐饮服务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暂停资质，正在整改中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华隆电脑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利德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光大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志成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华谊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职业中专学校（公办）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6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宏达股份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明日宇航工业有限责任公司工会委员会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利森建材集团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科新机电股份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/>
              </w:rPr>
              <w:t>7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蓝剑饮品集团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什邡市宏泽职业培训学校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中烟工业有限责任公司什邡卷烟厂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  <w:lang w:val="en" w:eastAsia="zh-CN"/>
              </w:rPr>
              <w:t>已取消资质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金路高新材料有限公司职工培训中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  <w:lang w:eastAsia="zh-CN"/>
              </w:rPr>
              <w:t>四川鑫欣包装服务有限公司职工培训中心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  <w:lang w:eastAsia="zh-C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市富民技校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中江县就业服务管理机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7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德阳凯达门业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宏发电声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省中江职业中专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爱宝贝母婴护理职业技能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玉林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晨旭服装技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圣美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荣登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3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耕耘职业培训学校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四川亚度家具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8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中江县农村信用合作联社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9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海普智联科技（德阳）有限公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Cs w:val="21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Cs w:val="21"/>
              </w:rPr>
              <w:t>经开区社会保障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  <w:tr>
        <w:trPr>
          <w:trHeight w:val="45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4"/>
                <w:szCs w:val="24"/>
                <w:lang w:val="en" w:eastAsia="zh-CN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  <w:lang w:val="en" w:eastAsia="zh-CN"/>
              </w:rPr>
              <w:t>9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sz w:val="20"/>
                <w:szCs w:val="20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0"/>
                <w:szCs w:val="20"/>
              </w:rPr>
              <w:t>维达纸业（四川）有限公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仿宋;方正仿宋_GBK"/>
                <w:sz w:val="20"/>
                <w:szCs w:val="21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合格</w:t>
            </w:r>
          </w:p>
        </w:tc>
      </w:tr>
    </w:tbl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100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p>
      <w:pPr>
        <w:pStyle w:val="Style15"/>
        <w:rPr>
          <w:rFonts w:ascii="黑体;方正黑体_GBK" w:hAnsi="黑体;方正黑体_GBK" w:eastAsia="黑体;方正黑体_GBK" w:cs="宋体;方正书宋_GBK"/>
          <w:sz w:val="32"/>
          <w:szCs w:val="32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3:46:00Z</dcterms:created>
  <dc:creator>张毅</dc:creator>
  <dc:description/>
  <dc:language>en-US</dc:language>
  <cp:lastModifiedBy>user</cp:lastModifiedBy>
  <cp:lastPrinted>2021-12-24T01:57:00Z</cp:lastPrinted>
  <dcterms:modified xsi:type="dcterms:W3CDTF">2021-12-27T15:59:09Z</dcterms:modified>
  <cp:revision>5</cp:revision>
  <dc:subject/>
  <dc:title>2021年度全市技工院校和职业培训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