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  <w:lang w:bidi="ar-SA"/>
        </w:rPr>
      </w:pPr>
      <w:r>
        <w:rPr>
          <w:rFonts w:eastAsia="方正小标宋简体" w:cs="宋体" w:ascii="方正小标宋简体" w:hAnsi="方正小标宋简体"/>
          <w:sz w:val="36"/>
          <w:szCs w:val="36"/>
          <w:lang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  <w:lang w:bidi="ar-SA"/>
        </w:rPr>
      </w:pP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eastAsia="zh-CN" w:bidi="ar-SA"/>
        </w:rPr>
        <w:t>德阳市本级一次性吸纳就业补贴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bidi="ar-SA"/>
        </w:rPr>
        <w:t>公示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highlight w:val="none"/>
          <w:lang w:eastAsia="zh-CN" w:bidi="ar-SA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 w:bidi="ar-SA"/>
        </w:rPr>
        <w:t>（第十批）</w:t>
      </w:r>
    </w:p>
    <w:tbl>
      <w:tblPr>
        <w:tblW w:w="917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85"/>
        <w:gridCol w:w="1395"/>
        <w:gridCol w:w="975"/>
        <w:gridCol w:w="2205"/>
        <w:gridCol w:w="1545"/>
        <w:gridCol w:w="1419"/>
      </w:tblGrid>
      <w:tr>
        <w:trPr>
          <w:tblHeader w:val="true"/>
          <w:trHeight w:val="1080" w:hRule="atLeast"/>
        </w:trPr>
        <w:tc>
          <w:tcPr>
            <w:tcW w:w="91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Lucida Sans"/>
                <w:color w:val="000000"/>
                <w:sz w:val="32"/>
                <w:lang w:bidi="ar-SA"/>
              </w:rPr>
            </w:pPr>
            <w:r>
              <w:rPr>
                <w:rFonts w:ascii="方正小标宋简体" w:hAnsi="方正小标宋简体" w:cs="Lucida Sans" w:eastAsia="方正小标宋简体"/>
                <w:color w:val="000000"/>
                <w:sz w:val="32"/>
                <w:lang w:bidi="ar-SA"/>
              </w:rPr>
              <w:t>德阳市本级一次性吸纳就业补贴明细（第十批）</w:t>
            </w:r>
          </w:p>
        </w:tc>
      </w:tr>
      <w:tr>
        <w:trPr>
          <w:tblHeader w:val="true"/>
          <w:trHeight w:val="49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序号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补贴单位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主体类型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吸纳安置的人员基本情况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人员类别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补贴金额（元）</w:t>
            </w:r>
          </w:p>
        </w:tc>
      </w:tr>
      <w:tr>
        <w:trPr>
          <w:tblHeader w:val="true"/>
          <w:trHeight w:val="52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姓名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b/>
                <w:b/>
                <w:color w:val="000000"/>
                <w:sz w:val="24"/>
                <w:lang w:bidi="ar-SA"/>
              </w:rPr>
            </w:pPr>
            <w:r>
              <w:rPr>
                <w:rFonts w:ascii="仿宋_GB2312" w:hAnsi="仿宋_GB2312" w:cs="Lucida Sans" w:eastAsia="仿宋_GB2312"/>
                <w:b/>
                <w:color w:val="000000"/>
                <w:sz w:val="24"/>
                <w:lang w:bidi="ar-SA"/>
              </w:rPr>
              <w:t>身份证号码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1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四川同佳检测有限责任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榆入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2********203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94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胡惠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372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67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2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东方电气自动控制工程有限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叶亮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420103********531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67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邵天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2********699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67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吴照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421126********573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胡晓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054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3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信义节能玻璃（四川）有限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曹小琼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502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何雨桐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112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何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024********564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蒲琦元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921********703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彭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2********257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4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四川蔚宇电气有限责任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鹏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03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邱红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024********453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钟义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51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24********003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易峻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665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黄燚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2********31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欧子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82********139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扶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25********82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谢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3********02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唐萌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24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德阳健力劳务服务有限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宾玉红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1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艾兴艳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54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舒宏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24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胡晓冬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93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吴传浩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38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易金华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11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 xml:space="preserve">黄吉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56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龙训泽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70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海霞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722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蒋倩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674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755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何学明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25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蒋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003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琼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362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因疫情无法返岗的农民工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6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四川新川航空仪器有限责任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欣芮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30423********064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郭鸿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124********36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林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723********985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胡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81********63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田晋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823********00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佳丽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02********058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戴学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22********17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薛宇恒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61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曾慧霞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521********644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马欢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23********17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徐文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23********37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龙思阳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802********172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温书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030********25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魏永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24********28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苟于双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002********513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徐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921********197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伍文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350823********00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吴国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360281********549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瑞虎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00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茂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822********488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谢崇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3********24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贵德龙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01********13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吕应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22********323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叶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00226********03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佳红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25********382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航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142724********12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郭易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13********20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严文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06********55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22********068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董巧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02********301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世雄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610527********13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泳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00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罗鹏林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13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张震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22********36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宋玉龙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02********53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张飞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04********045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蒋晓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02********32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若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4********30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锡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21********801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彭俊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124********00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治鑫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2********31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若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04********00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西尔落子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23********559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邓玉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502********70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龚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721********079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方荣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04********063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烈锐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2********101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谢一鸣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1********003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潜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02********043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潘选任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123********685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7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四川英杰电气股份有限公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中小微企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郭泽岩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622723********00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凯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6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良平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4********609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赵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420528********10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02********265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伍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403********21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符雪花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652823********33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尹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33********291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云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02********60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奇昊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81********00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吴鑫鑫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342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5********567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学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03********37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50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文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9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倪良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024********31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02********68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盛忠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33********34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902********547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唐雨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24********12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明杨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02********397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治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04********12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宋小川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311********661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张云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5********58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符楠熙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1********863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玉山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25********18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泽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3********487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蒋英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822********225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镇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521********955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罗宝林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4********569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夏覃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21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邓立学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021********31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陈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902********423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多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2********165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何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04********69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邓圣雨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002********28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何彦余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025********74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何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4********303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黄银平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22********507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朱小琳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524********672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赵如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01********712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肖从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50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喻燕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722********416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杨钊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1********453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55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志银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922********35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海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021********40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廖伟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29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高云昊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402********43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侯国全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524********449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张胡良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129********52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曾令宽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1********44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世林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23********505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袁静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424********142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晓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322********78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曾浩岚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322********80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丰雷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25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张芯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00382********864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宋秋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84********216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雷雨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78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张逢鑫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21********38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帮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602********39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彩玲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701********410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罗蕊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098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樊雪冬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1321********760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462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郑汝龙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82********643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周豪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26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刘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002********06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邓伟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66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泉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00381********16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俞文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3********54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罗兴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595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韩心怡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188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尹海尧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595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陶俊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03********665X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罗明明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3022********285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王乔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723********15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李引航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113********003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申涛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6********357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黄若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82********237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于佳乐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3********75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  <w:tr>
        <w:trPr>
          <w:trHeight w:val="54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范家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>510626********373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ascii="仿宋_GB2312" w:hAnsi="仿宋_GB2312" w:cs="Lucida Sans" w:eastAsia="仿宋_GB2312"/>
                <w:color w:val="000000"/>
                <w:sz w:val="22"/>
                <w:lang w:bidi="ar-SA"/>
              </w:rPr>
              <w:t>毕业年度高校毕业生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Lucida Sans"/>
                <w:color w:val="000000"/>
                <w:sz w:val="22"/>
                <w:lang w:bidi="ar-SA"/>
              </w:rPr>
            </w:pPr>
            <w:r>
              <w:rPr>
                <w:rFonts w:eastAsia="仿宋_GB2312" w:cs="Lucida Sans" w:ascii="仿宋_GB2312" w:hAnsi="仿宋_GB2312"/>
                <w:color w:val="000000"/>
                <w:sz w:val="22"/>
                <w:lang w:bidi="ar-SA"/>
              </w:rPr>
              <w:t xml:space="preserve">1000.0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  <w:lang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51">
    <w:name w:val="font5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  <w:lang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  <w:lang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  <w:lang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  <w:lang w:bidi="ar-SA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  <w:lang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16:00Z</dcterms:created>
  <dc:creator>User</dc:creator>
  <dc:description/>
  <dc:language>en-US</dc:language>
  <cp:lastModifiedBy>uos</cp:lastModifiedBy>
  <cp:lastPrinted>2021-12-14T22:24:00Z</cp:lastPrinted>
  <dcterms:modified xsi:type="dcterms:W3CDTF">2021-12-14T17:22:11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