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560"/>
        <w:ind w:left="720" w:hanging="720"/>
        <w:jc w:val="center"/>
        <w:rPr>
          <w:rFonts w:ascii="方正小标宋简体" w:hAnsi="方正小标宋简体" w:eastAsia="方正小标宋简体" w:cs="华文中宋;汉仪中宋简"/>
          <w:sz w:val="44"/>
          <w:szCs w:val="44"/>
        </w:rPr>
      </w:pPr>
      <w:r>
        <w:rPr>
          <w:rFonts w:ascii="方正小标宋简体" w:hAnsi="方正小标宋简体" w:cs="华文中宋;汉仪中宋简" w:eastAsia="方正小标宋简体"/>
          <w:sz w:val="44"/>
          <w:szCs w:val="44"/>
        </w:rPr>
        <w:t>德阳市民办职业培训学校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560"/>
        <w:ind w:left="720" w:hanging="720"/>
        <w:jc w:val="center"/>
        <w:rPr>
          <w:rFonts w:ascii="方正小标宋简体" w:hAnsi="方正小标宋简体" w:eastAsia="方正小标宋简体" w:cs="华文中宋;汉仪中宋简"/>
          <w:sz w:val="44"/>
          <w:szCs w:val="44"/>
        </w:rPr>
      </w:pPr>
      <w:r>
        <w:rPr>
          <w:rFonts w:eastAsia="方正小标宋简体" w:cs="华文中宋;汉仪中宋简" w:ascii="方正小标宋简体" w:hAnsi="方正小标宋简体"/>
          <w:sz w:val="44"/>
          <w:szCs w:val="44"/>
        </w:rPr>
        <w:t>202</w:t>
      </w:r>
      <w:r>
        <w:rPr>
          <w:rFonts w:eastAsia="方正小标宋简体" w:cs="华文中宋;汉仪中宋简" w:ascii="方正小标宋简体" w:hAnsi="方正小标宋简体"/>
          <w:sz w:val="44"/>
          <w:szCs w:val="44"/>
          <w:lang w:val="en"/>
        </w:rPr>
        <w:t>1</w:t>
      </w:r>
      <w:r>
        <w:rPr>
          <w:rFonts w:ascii="方正小标宋简体" w:hAnsi="方正小标宋简体" w:cs="华文中宋;汉仪中宋简" w:eastAsia="方正小标宋简体"/>
          <w:sz w:val="44"/>
          <w:szCs w:val="44"/>
        </w:rPr>
        <w:t>年度考核评估结果公示表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560"/>
        <w:ind w:left="720" w:hanging="720"/>
        <w:jc w:val="center"/>
        <w:rPr>
          <w:rFonts w:ascii="方正小标宋简体" w:hAnsi="方正小标宋简体" w:eastAsia="方正小标宋简体" w:cs="华文中宋;汉仪中宋简"/>
          <w:sz w:val="44"/>
          <w:szCs w:val="44"/>
        </w:rPr>
      </w:pPr>
      <w:r>
        <w:rPr>
          <w:rFonts w:eastAsia="方正小标宋简体" w:cs="华文中宋;汉仪中宋简" w:ascii="方正小标宋简体" w:hAnsi="方正小标宋简体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考核评估结果合格学校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tLeast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7096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0"/>
                              <w:gridCol w:w="2521"/>
                              <w:gridCol w:w="965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6096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rPr>
                                      <w:rFonts w:cs="宋体;方正书宋_GBK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一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旌阳区人社局负责考核学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  <w:t>学校名称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cs="宋体;方正书宋_GBK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  <w:t>办学地址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cs="宋体;方正书宋_GBK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  <w:t>学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cs="宋体;方正书宋_GBK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  <w:t>负责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德阳市家道家政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德阳市天山南路三段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169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刘俊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德阳市戎威消防职业技能培训学校有限公司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德阳市银河路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79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号楼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楼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廖启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德阳理工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德阳市岷江西路一段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刘光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德阳圆通饮食服务职业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德阳市黄河西路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189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龙和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德阳市中普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德阳市嘉陵江西路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号楼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黎荣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德阳建能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德阳市岷江西路一段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130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徐晓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德阳市优远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  <w:lang w:val="zh-CN"/>
                                    </w:rPr>
                                    <w:t>德阳市牡丹江路金牛东苑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  <w:lang w:val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  <w:lang w:val="zh-CN"/>
                                    </w:rPr>
                                    <w:t>栋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卿思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德阳市唯美秀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德阳市华山北路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52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钱小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textAlignment w:val="center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德阳市自强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德阳市龙泉山南路三段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张万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德阳市博元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德阳市天山南路一段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王璐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德阳市暖阁照护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德阳市长江西路二段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97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何明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德阳市琪达服装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德阳市庐山南路三段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周友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德阳一锦丰职业技能培训学校有限公司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德阳市庐山南路三段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雷光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  <w:lang w:val="zh-CN"/>
                                    </w:rPr>
                                    <w:t>德阳市旌阳区名纳职业培训学校有限公司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德阳市嵩山街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号佳兆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君汇尚品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幢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-12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向玟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  <w:lang w:val="zh-CN"/>
                                    </w:rPr>
                                    <w:t>德阳市旌阳区学笃行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德阳市石榴巷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号文泰尚城南区附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-3-1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-3-2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张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  <w:lang w:val="zh-CN"/>
                                    </w:rPr>
                                    <w:t>德阳市旌阳区天宇职业培训学校有限公司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德阳市太华山路北段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周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609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（二）罗江区人社局负责考核学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  <w:t>学校名称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cs="宋体;方正书宋_GBK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  <w:t>办学地址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cs="宋体;方正书宋_GBK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  <w:t>学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cs="宋体;方正书宋_GBK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  <w:t>负责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罗江区东篱南山球童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罗江区白马关广济村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黄明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罗江区长城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罗江区万安镇汽车站三楼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晋  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罗江区星火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罗江区大学路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59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杨定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罗江区友联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罗江区万安镇汽车站四楼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陈  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德阳市金盾保安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罗江区大学路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59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魏天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德阳市凯江电子科技职业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罗江区凤雏路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87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叶永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609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（三）广汉市人社局负责考核学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  <w:t>学校名称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cs="宋体;方正书宋_GBK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  <w:t>办学地址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cs="宋体;方正书宋_GBK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  <w:t>学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cs="宋体;方正书宋_GBK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  <w:t>负责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广汉市天普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广汉市玉林路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82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曾琪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广汉市韵智美容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广汉市武昌路北二段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62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陈韵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广汉市金盾保安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广汉市汉口路二段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153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邱  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广汉市领航计算机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广汉市雒城镇东西大街西三段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刘  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广汉市立达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广汉柳州路二段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189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张  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德阳市庆玲技术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广汉市新丰工业开发区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丁庆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广汉市雒翔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广汉市汉口路东段一号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spacing w:val="-20"/>
                                      <w:kern w:val="0"/>
                                      <w:sz w:val="21"/>
                                      <w:szCs w:val="21"/>
                                    </w:rPr>
                                    <w:t>曾令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6096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（四）什邡市人社局负责考核学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  <w:t>学校名称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cs="宋体;方正书宋_GBK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  <w:t>办学地址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cs="宋体;方正书宋_GBK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  <w:t>学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cs="宋体;方正书宋_GBK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  <w:t>负责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什邡市光大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什邡市马祖镇邓通村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邹六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什邡市华隆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什邡市城区蓥峰北路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72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号三楼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姜  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什邡市利德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什邡市富亚大厦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陈迎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什邡市深蓝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什邡市方亭镇明月巷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刘  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什邡市志成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 w:before="0" w:after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什邡市时代绿洲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号楼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张  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什邡市华谊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什邡市经济开发区（南区）沱江路西段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2-20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吕大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什邡市长兴餐饮服务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什邡市蓥峰北路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91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唐金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eastAsia="仿宋_GB2312;方正仿宋_GBK"/>
                                      <w:color w:val="000000"/>
                                      <w:sz w:val="24"/>
                                      <w:szCs w:val="24"/>
                                      <w:lang w:val="zh-CN"/>
                                    </w:rPr>
                                    <w:t>什邡市宏泽职业培训学校有限公司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eastAsia="仿宋_GB2312;方正仿宋_GBK"/>
                                      <w:color w:val="000000"/>
                                      <w:sz w:val="24"/>
                                      <w:szCs w:val="24"/>
                                      <w:lang w:val="zh-CN"/>
                                    </w:rPr>
                                    <w:t>什邡市皂角街道花桥村</w:t>
                                  </w:r>
                                  <w:r>
                                    <w:rPr>
                                      <w:rFonts w:eastAsia="仿宋_GB2312;方正仿宋_GBK" w:ascii="仿宋_GB2312;方正仿宋_GBK" w:hAnsi="仿宋_GB2312;方正仿宋_GBK"/>
                                      <w:color w:val="000000"/>
                                      <w:sz w:val="24"/>
                                      <w:szCs w:val="24"/>
                                      <w:lang w:val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方正仿宋_GBK" w:hAnsi="仿宋_GB2312;方正仿宋_GBK" w:eastAsia="仿宋_GB2312;方正仿宋_GBK"/>
                                      <w:color w:val="000000"/>
                                      <w:sz w:val="24"/>
                                      <w:szCs w:val="24"/>
                                      <w:lang w:val="zh-CN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eastAsia="仿宋_GB2312;方正仿宋_GBK"/>
                                      <w:color w:val="000000"/>
                                      <w:sz w:val="24"/>
                                      <w:szCs w:val="24"/>
                                      <w:lang w:val="zh-CN"/>
                                    </w:rPr>
                                    <w:t>胡世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609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（五）绵竹市人社局负责考核学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  <w:t>学校名称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cs="宋体;方正书宋_GBK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  <w:t>办学地址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cs="宋体;方正书宋_GBK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  <w:t>学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cs="宋体;方正书宋_GBK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  <w:t>负责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绵竹市万瑞职业技能培训学校有限公司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绵竹市二环路东段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88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陈晓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绵竹市智达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绵竹市回澜大道中段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256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张兴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绵竹市华安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绵竹市九龙镇常州路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204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陈龙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绵竹市兴成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eastAsia="zh-CN"/>
                                    </w:rPr>
                                    <w:t>绵竹市二环路东段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88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杨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609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（六）中江县人社局负责考核学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  <w:t>学校名称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cs="宋体;方正书宋_GBK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  <w:t>办学地址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cs="宋体;方正书宋_GBK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  <w:t>学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cs="宋体;方正书宋_GBK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/>
                                      <w:b/>
                                      <w:kern w:val="0"/>
                                      <w:sz w:val="21"/>
                                      <w:szCs w:val="21"/>
                                    </w:rPr>
                                    <w:t>负责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中江县玉林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中江县广福镇铜山中街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61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邹  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中江县荣登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中江县凯江镇朝阳中路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265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张登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中江县圣美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中江县伍城中路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83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楼 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余伟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中江县爱宝贝母婴护理职业技能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中江县朝阳南路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号三单元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楼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袁丽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德阳市富民技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中江县南华镇南渡村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唐富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中江县星源汽车驾驶员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中江县南华镇涌泉村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李发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zh-CN"/>
                                    </w:rPr>
                                    <w:t>中江县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江诚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zh-CN"/>
                                    </w:rPr>
                                    <w:t>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中江县南华镇二环路西二段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栋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吕世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zh-CN"/>
                                    </w:rPr>
                                    <w:t>中江县耕耘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zh-CN"/>
                                    </w:rPr>
                                    <w:t>中江县南华镇二环路西二段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zh-CN"/>
                                    </w:rPr>
                                    <w:t>号凯信家具装饰城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zh-CN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zh-CN"/>
                                    </w:rPr>
                                    <w:t>号楼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zh-CN"/>
                                    </w:rPr>
                                    <w:t>杨  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中江县四海职业培训学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中江县南华镇西江南路</w:t>
                                  </w:r>
                                  <w:r>
                                    <w:rPr>
                                      <w:rFonts w:eastAsia="仿宋_GB2312;方正仿宋_GBK" w:cs="宋体;方正书宋_GBK" w:ascii="仿宋_GB2312;方正仿宋_GBK" w:hAnsi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80</w:t>
                                  </w: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仿宋_GB2312;方正仿宋_GBK" w:hAnsi="仿宋_GB2312;方正仿宋_GBK" w:eastAsia="仿宋_GB2312;方正仿宋_GBK" w:cs="宋体;方正书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方正仿宋_GBK" w:hAnsi="仿宋_GB2312;方正仿宋_GBK" w:cs="宋体;方正书宋_GBK" w:eastAsia="仿宋_GB2312;方正仿宋_GBK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林小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0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0"/>
                        <w:gridCol w:w="2521"/>
                        <w:gridCol w:w="965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6096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rPr>
                                <w:rFonts w:cs="宋体;方正书宋_GBK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一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旌阳区人社局负责考核学校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方正书宋_GBK"/>
                                <w:b/>
                                <w:kern w:val="0"/>
                                <w:sz w:val="21"/>
                                <w:szCs w:val="21"/>
                              </w:rPr>
                              <w:t>学校名称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cs="宋体;方正书宋_GBK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方正书宋_GBK"/>
                                <w:b/>
                                <w:kern w:val="0"/>
                                <w:sz w:val="21"/>
                                <w:szCs w:val="21"/>
                              </w:rPr>
                              <w:t>办学地址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cs="宋体;方正书宋_GBK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方正书宋_GBK"/>
                                <w:b/>
                                <w:kern w:val="0"/>
                                <w:sz w:val="21"/>
                                <w:szCs w:val="21"/>
                              </w:rPr>
                              <w:t>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cs="宋体;方正书宋_GBK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方正书宋_GBK"/>
                                <w:b/>
                                <w:kern w:val="0"/>
                                <w:sz w:val="21"/>
                                <w:szCs w:val="21"/>
                              </w:rPr>
                              <w:t>负责人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德阳市家道家政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德阳市天山南路三段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169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刘俊蓉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德阳市戎威消防职业技能培训学校有限公司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德阳市银河路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79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号楼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楼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廖启勇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德阳理工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德阳市岷江西路一段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29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刘光福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德阳圆通饮食服务职业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德阳市黄河西路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189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龙和全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德阳市中普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德阳市嘉陵江西路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号楼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黎荣芳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德阳建能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德阳市岷江西路一段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130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徐晓琴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德阳市优远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  <w:lang w:val="zh-CN"/>
                              </w:rPr>
                              <w:t>德阳市牡丹江路金牛东苑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  <w:lang w:val="zh-CN"/>
                              </w:rPr>
                              <w:t>1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  <w:lang w:val="zh-CN"/>
                              </w:rPr>
                              <w:t>栋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卿思思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德阳市唯美秀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德阳市华山北路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52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钱小燕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textAlignment w:val="center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德阳市自强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德阳市龙泉山南路三段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张万印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德阳市博元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德阳市天山南路一段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王璐丹</w:t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德阳市暖阁照护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德阳市长江西路二段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97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何明义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德阳市琪达服装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德阳市庐山南路三段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31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周友梅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德阳一锦丰职业技能培训学校有限公司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德阳市庐山南路三段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雷光平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  <w:lang w:val="zh-CN"/>
                              </w:rPr>
                              <w:t>德阳市旌阳区名纳职业培训学校有限公司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德阳市嵩山街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200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号佳兆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·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君汇尚品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幢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3-12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向玟霏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  <w:lang w:val="zh-CN"/>
                              </w:rPr>
                              <w:t>德阳市旌阳区学笃行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德阳市石榴巷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号文泰尚城南区附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号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2-3-1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2-3-2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张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  <w:lang w:val="e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敏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  <w:lang w:val="zh-CN"/>
                              </w:rPr>
                              <w:t>德阳市旌阳区天宇职业培训学校有限公司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德阳市太华山路北段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周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  <w:lang w:val="e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波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609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（二）罗江区人社局负责考核学校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方正书宋_GBK"/>
                                <w:b/>
                                <w:kern w:val="0"/>
                                <w:sz w:val="21"/>
                                <w:szCs w:val="21"/>
                              </w:rPr>
                              <w:t>学校名称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cs="宋体;方正书宋_GBK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方正书宋_GBK"/>
                                <w:b/>
                                <w:kern w:val="0"/>
                                <w:sz w:val="21"/>
                                <w:szCs w:val="21"/>
                              </w:rPr>
                              <w:t>办学地址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cs="宋体;方正书宋_GBK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方正书宋_GBK"/>
                                <w:b/>
                                <w:kern w:val="0"/>
                                <w:sz w:val="21"/>
                                <w:szCs w:val="21"/>
                              </w:rPr>
                              <w:t>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cs="宋体;方正书宋_GBK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方正书宋_GBK"/>
                                <w:b/>
                                <w:kern w:val="0"/>
                                <w:sz w:val="21"/>
                                <w:szCs w:val="21"/>
                              </w:rPr>
                              <w:t>负责人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罗江区东篱南山球童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罗江区白马关广济村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黄明刚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罗江区长城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罗江区万安镇汽车站三楼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晋  辉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罗江区星火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罗江区大学路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59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杨定权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罗江区友联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罗江区万安镇汽车站四楼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陈  英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德阳市金盾保安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罗江区大学路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59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魏天豫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德阳市凯江电子科技职业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罗江区凤雏路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87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叶永平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609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（三）广汉市人社局负责考核学校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方正书宋_GBK"/>
                                <w:b/>
                                <w:kern w:val="0"/>
                                <w:sz w:val="21"/>
                                <w:szCs w:val="21"/>
                              </w:rPr>
                              <w:t>学校名称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cs="宋体;方正书宋_GBK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方正书宋_GBK"/>
                                <w:b/>
                                <w:kern w:val="0"/>
                                <w:sz w:val="21"/>
                                <w:szCs w:val="21"/>
                              </w:rPr>
                              <w:t>办学地址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cs="宋体;方正书宋_GBK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方正书宋_GBK"/>
                                <w:b/>
                                <w:kern w:val="0"/>
                                <w:sz w:val="21"/>
                                <w:szCs w:val="21"/>
                              </w:rPr>
                              <w:t>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cs="宋体;方正书宋_GBK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方正书宋_GBK"/>
                                <w:b/>
                                <w:kern w:val="0"/>
                                <w:sz w:val="21"/>
                                <w:szCs w:val="21"/>
                              </w:rPr>
                              <w:t>负责人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广汉市天普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广汉市玉林路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82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曾琪楠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广汉市韵智美容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广汉市武昌路北二段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62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陈韵茹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广汉市金盾保安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广汉市汉口路二段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153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邱  科</w:t>
                            </w:r>
                          </w:p>
                        </w:tc>
                      </w:tr>
                      <w:tr>
                        <w:trPr>
                          <w:trHeight w:val="808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广汉市领航计算机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广汉市雒城镇东西大街西三段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99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刘  宇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广汉市立达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广汉柳州路二段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189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张  娟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德阳市庆玲技术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广汉市新丰工业开发区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丁庆玲</w:t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广汉市雒翔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广汉市汉口路东段一号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spacing w:val="-20"/>
                                <w:kern w:val="0"/>
                                <w:sz w:val="21"/>
                                <w:szCs w:val="21"/>
                              </w:rPr>
                              <w:t>曾令军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6096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（四）什邡市人社局负责考核学校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方正书宋_GBK"/>
                                <w:b/>
                                <w:kern w:val="0"/>
                                <w:sz w:val="21"/>
                                <w:szCs w:val="21"/>
                              </w:rPr>
                              <w:t>学校名称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cs="宋体;方正书宋_GBK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方正书宋_GBK"/>
                                <w:b/>
                                <w:kern w:val="0"/>
                                <w:sz w:val="21"/>
                                <w:szCs w:val="21"/>
                              </w:rPr>
                              <w:t>办学地址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cs="宋体;方正书宋_GBK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方正书宋_GBK"/>
                                <w:b/>
                                <w:kern w:val="0"/>
                                <w:sz w:val="21"/>
                                <w:szCs w:val="21"/>
                              </w:rPr>
                              <w:t>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cs="宋体;方正书宋_GBK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方正书宋_GBK"/>
                                <w:b/>
                                <w:kern w:val="0"/>
                                <w:sz w:val="21"/>
                                <w:szCs w:val="21"/>
                              </w:rPr>
                              <w:t>负责人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什邡市光大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什邡市马祖镇邓通村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邹六强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什邡市华隆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什邡市城区蓥峰北路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72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号三楼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姜  涛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什邡市利德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什邡市富亚大厦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陈迎迎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什邡市深蓝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什邡市方亭镇明月巷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刘  勇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什邡市志成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 w:before="0" w:after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什邡市时代绿洲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号楼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张  强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什邡市华谊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什邡市经济开发区（南区）沱江路西段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2-20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吕大朋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什邡市长兴餐饮服务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什邡市蓥峰北路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91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唐金述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color w:val="000000"/>
                                <w:sz w:val="24"/>
                                <w:szCs w:val="24"/>
                                <w:lang w:val="zh-CN"/>
                              </w:rPr>
                              <w:t>什邡市宏泽职业培训学校有限公司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color w:val="000000"/>
                                <w:sz w:val="24"/>
                                <w:szCs w:val="24"/>
                                <w:lang w:val="zh-CN"/>
                              </w:rPr>
                              <w:t>什邡市皂角街道花桥村</w:t>
                            </w: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color w:val="000000"/>
                                <w:sz w:val="24"/>
                                <w:szCs w:val="24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color w:val="000000"/>
                                <w:sz w:val="24"/>
                                <w:szCs w:val="24"/>
                                <w:lang w:val="zh-CN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方正仿宋_GBK" w:hAnsi="仿宋_GB2312;方正仿宋_GBK" w:eastAsia="仿宋_GB2312;方正仿宋_GBK"/>
                                <w:color w:val="000000"/>
                                <w:sz w:val="24"/>
                                <w:szCs w:val="24"/>
                                <w:lang w:val="zh-CN"/>
                              </w:rPr>
                              <w:t>胡世超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609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（五）绵竹市人社局负责考核学校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方正书宋_GBK"/>
                                <w:b/>
                                <w:kern w:val="0"/>
                                <w:sz w:val="21"/>
                                <w:szCs w:val="21"/>
                              </w:rPr>
                              <w:t>学校名称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cs="宋体;方正书宋_GBK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方正书宋_GBK"/>
                                <w:b/>
                                <w:kern w:val="0"/>
                                <w:sz w:val="21"/>
                                <w:szCs w:val="21"/>
                              </w:rPr>
                              <w:t>办学地址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cs="宋体;方正书宋_GBK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方正书宋_GBK"/>
                                <w:b/>
                                <w:kern w:val="0"/>
                                <w:sz w:val="21"/>
                                <w:szCs w:val="21"/>
                              </w:rPr>
                              <w:t>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cs="宋体;方正书宋_GBK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方正书宋_GBK"/>
                                <w:b/>
                                <w:kern w:val="0"/>
                                <w:sz w:val="21"/>
                                <w:szCs w:val="21"/>
                              </w:rPr>
                              <w:t>负责人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绵竹市万瑞职业技能培训学校有限公司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绵竹市二环路东段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88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陈晓辉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绵竹市智达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绵竹市回澜大道中段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56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张兴芝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绵竹市华安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绵竹市九龙镇常州路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4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陈龙视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绵竹市兴成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绵竹市二环路东段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88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杨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凇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609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（六）中江县人社局负责考核学校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cs="宋体;方正书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方正书宋_GBK"/>
                                <w:b/>
                                <w:kern w:val="0"/>
                                <w:sz w:val="21"/>
                                <w:szCs w:val="21"/>
                              </w:rPr>
                              <w:t>学校名称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cs="宋体;方正书宋_GBK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方正书宋_GBK"/>
                                <w:b/>
                                <w:kern w:val="0"/>
                                <w:sz w:val="21"/>
                                <w:szCs w:val="21"/>
                              </w:rPr>
                              <w:t>办学地址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cs="宋体;方正书宋_GBK"/>
                                <w:b/>
                                <w:b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方正书宋_GBK"/>
                                <w:b/>
                                <w:kern w:val="0"/>
                                <w:sz w:val="21"/>
                                <w:szCs w:val="21"/>
                              </w:rPr>
                              <w:t>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cs="宋体;方正书宋_GBK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方正书宋_GBK"/>
                                <w:b/>
                                <w:kern w:val="0"/>
                                <w:sz w:val="21"/>
                                <w:szCs w:val="21"/>
                              </w:rPr>
                              <w:t>负责人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中江县玉林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中江县广福镇铜山中街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61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邹  琳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中江县荣登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中江县凯江镇朝阳中路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65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张登云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中江县圣美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中江县伍城中路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83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楼 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余伟琳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中江县爱宝贝母婴护理职业技能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中江县朝阳南路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9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号三单元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楼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袁丽文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德阳市富民技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中江县南华镇南渡村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唐富民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中江县星源汽车驾驶员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中江县南华镇涌泉村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李发星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  <w:lang w:val="zh-CN"/>
                              </w:rPr>
                              <w:t>中江县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江诚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  <w:lang w:val="zh-CN"/>
                              </w:rPr>
                              <w:t>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中江县南华镇二环路西二段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栋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吕世宽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  <w:lang w:val="zh-CN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  <w:lang w:val="zh-CN"/>
                              </w:rPr>
                              <w:t>中江县耕耘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  <w:lang w:val="zh-CN"/>
                              </w:rPr>
                              <w:t>中江县南华镇二环路西二段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  <w:lang w:val="zh-CN"/>
                              </w:rPr>
                              <w:t>8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  <w:lang w:val="zh-CN"/>
                              </w:rPr>
                              <w:t>号凯信家具装饰城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  <w:lang w:val="zh-CN"/>
                              </w:rPr>
                              <w:t>16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  <w:lang w:val="zh-CN"/>
                              </w:rPr>
                              <w:t>号楼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  <w:lang w:val="zh-CN"/>
                              </w:rPr>
                              <w:t>杨  雪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中江县四海职业培训学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中江县南华镇西江南路</w:t>
                            </w:r>
                            <w:r>
                              <w:rPr>
                                <w:rFonts w:eastAsia="仿宋_GB2312;方正仿宋_GBK" w:cs="宋体;方正书宋_GBK" w:ascii="仿宋_GB2312;方正仿宋_GBK" w:hAnsi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80</w:t>
                            </w: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方正仿宋_GBK" w:hAnsi="仿宋_GB2312;方正仿宋_GBK" w:eastAsia="仿宋_GB2312;方正仿宋_GBK" w:cs="宋体;方正书宋_GBK"/>
                                <w:color w:val="000000"/>
                                <w:kern w:val="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仿宋_GB2312;方正仿宋_GBK" w:hAnsi="仿宋_GB2312;方正仿宋_GBK" w:cs="宋体;方正书宋_GBK" w:eastAsia="仿宋_GB2312;方正仿宋_GBK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林小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tLeast" w:line="240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tLeast" w:line="240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tLeast" w:line="240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tLeast" w:line="240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tLeast" w:line="240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zh-CN"/>
        </w:rPr>
        <w:t>二</w:t>
      </w:r>
      <w:r>
        <w:rPr>
          <w:b/>
          <w:sz w:val="24"/>
          <w:szCs w:val="24"/>
        </w:rPr>
        <w:t>、考核评估结果不合格学校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1514"/>
        <w:gridCol w:w="987"/>
        <w:gridCol w:w="3050"/>
      </w:tblGrid>
      <w:tr>
        <w:trPr>
          <w:trHeight w:val="56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方正书宋_GBK"/>
                <w:b/>
                <w:kern w:val="0"/>
                <w:sz w:val="21"/>
                <w:szCs w:val="21"/>
              </w:rPr>
              <w:t>学校名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b/>
                <w:kern w:val="0"/>
                <w:sz w:val="21"/>
                <w:szCs w:val="21"/>
              </w:rPr>
              <w:t>办学地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方正书宋_GBK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;方正书宋_GBK"/>
                <w:b/>
                <w:kern w:val="0"/>
                <w:sz w:val="21"/>
                <w:szCs w:val="21"/>
              </w:rPr>
              <w:t>学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b/>
                <w:kern w:val="0"/>
                <w:sz w:val="21"/>
                <w:szCs w:val="21"/>
              </w:rPr>
              <w:t>负责人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b/>
                <w:kern w:val="0"/>
                <w:sz w:val="21"/>
                <w:szCs w:val="21"/>
              </w:rPr>
              <w:t>不合格原因</w:t>
            </w:r>
          </w:p>
        </w:tc>
      </w:tr>
      <w:tr>
        <w:trPr>
          <w:trHeight w:val="567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cs="宋体;方正书宋_GBK"/>
                <w:b/>
                <w:b/>
                <w:kern w:val="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</w:t>
            </w:r>
            <w:r>
              <w:rPr>
                <w:b/>
                <w:sz w:val="21"/>
                <w:szCs w:val="21"/>
              </w:rPr>
              <w:t>一</w:t>
            </w:r>
            <w:r>
              <w:rPr>
                <w:b/>
                <w:sz w:val="21"/>
                <w:szCs w:val="21"/>
              </w:rPr>
              <w:t>)</w:t>
            </w:r>
            <w:r>
              <w:rPr>
                <w:b/>
                <w:sz w:val="21"/>
                <w:szCs w:val="21"/>
              </w:rPr>
              <w:t>旌阳区人社局负责考核学校</w:t>
            </w:r>
          </w:p>
        </w:tc>
      </w:tr>
      <w:tr>
        <w:trPr>
          <w:trHeight w:val="56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德阳市五八职业培训学校有限公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德阳市旌阳区龙泉山北路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327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唐娅飞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无消防报告，限期整改。</w:t>
            </w:r>
          </w:p>
        </w:tc>
      </w:tr>
      <w:tr>
        <w:trPr>
          <w:trHeight w:val="56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德阳市华艺职业培训学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德阳市彩泉天街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1-3-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陶忠秋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收到投诉，限期整改。</w:t>
            </w:r>
          </w:p>
        </w:tc>
      </w:tr>
      <w:tr>
        <w:trPr>
          <w:trHeight w:val="56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德阳市职联职业培训学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德阳市旌阳区泰山南路一段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39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王晓龙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未提交审计报告，限期整改。</w:t>
            </w:r>
          </w:p>
        </w:tc>
      </w:tr>
      <w:tr>
        <w:trPr>
          <w:trHeight w:val="56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德阳市圣美职业培训学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德阳市凉山街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号彩泉综合楼五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余伟琳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场地更换未交变更资料无审计报告，限期整改。</w:t>
            </w:r>
          </w:p>
        </w:tc>
      </w:tr>
      <w:tr>
        <w:trPr>
          <w:trHeight w:val="56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德阳树人职业技能培训学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德阳市泰山北路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51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王子英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场地更换未交变更资料，限期整改。</w:t>
            </w:r>
          </w:p>
        </w:tc>
      </w:tr>
      <w:tr>
        <w:trPr>
          <w:trHeight w:val="56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德阳市旌诚职业培训学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德阳市长白山路南段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张陈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场地更换未交变更资料，限期整改。</w:t>
            </w:r>
          </w:p>
        </w:tc>
      </w:tr>
      <w:tr>
        <w:trPr>
          <w:trHeight w:val="56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</w:rPr>
              <w:t>德阳市一生美容美发职业培训学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</w:rPr>
              <w:t>德阳市南街商业回廊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pacing w:val="-20"/>
                <w:kern w:val="0"/>
                <w:sz w:val="21"/>
                <w:szCs w:val="21"/>
              </w:rPr>
              <w:t>A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</w:rPr>
              <w:t>座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</w:rPr>
              <w:t>邹毅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</w:rPr>
              <w:t>未参加考核，许可证有效期到期不予续期，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eastAsia="zh-CN"/>
              </w:rPr>
              <w:t>自动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</w:rPr>
              <w:t>终止办学资质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德阳市连邦电脑职业培训学校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德阳市长江西路一段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52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张雨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</w:rPr>
              <w:t>未参加考核，许可证有效期到期不予续期，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eastAsia="zh-CN"/>
              </w:rPr>
              <w:t>自动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</w:rPr>
              <w:t>终止办学资质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</w:rPr>
              <w:t>德阳明净家政职业培训学校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</w:rPr>
              <w:t>德阳市下南街德阳商场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pacing w:val="-20"/>
                <w:kern w:val="0"/>
                <w:sz w:val="21"/>
                <w:szCs w:val="21"/>
              </w:rPr>
              <w:t>D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</w:rPr>
              <w:t>区三楼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</w:rPr>
              <w:t>文惠君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</w:rPr>
              <w:t>未参加考核，许可证有效期到期不予续期，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eastAsia="zh-CN"/>
              </w:rPr>
              <w:t>自动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</w:rPr>
              <w:t>终止办学资质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Cs w:val="21"/>
              </w:rPr>
            </w:pPr>
            <w:r>
              <w:rPr>
                <w:b/>
                <w:sz w:val="21"/>
                <w:szCs w:val="21"/>
              </w:rPr>
              <w:t>(</w:t>
            </w:r>
            <w:r>
              <w:rPr>
                <w:b/>
                <w:sz w:val="21"/>
                <w:szCs w:val="21"/>
              </w:rPr>
              <w:t>二</w:t>
            </w:r>
            <w:r>
              <w:rPr>
                <w:b/>
                <w:sz w:val="21"/>
                <w:szCs w:val="21"/>
              </w:rPr>
              <w:t>)</w:t>
            </w:r>
            <w:r>
              <w:rPr>
                <w:b/>
                <w:sz w:val="21"/>
                <w:szCs w:val="21"/>
              </w:rPr>
              <w:t>罗江区人社局负责考核学校</w:t>
            </w:r>
          </w:p>
        </w:tc>
      </w:tr>
      <w:tr>
        <w:trPr>
          <w:trHeight w:val="56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</w:rPr>
              <w:t>德阳市正源职业培训学校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</w:rPr>
              <w:t>罗江区白马关镇场镇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</w:rPr>
              <w:t>刘端富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消防条件不符合要求，限期整改。</w:t>
            </w:r>
          </w:p>
        </w:tc>
      </w:tr>
      <w:tr>
        <w:trPr>
          <w:trHeight w:val="567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</w:t>
            </w:r>
            <w:r>
              <w:rPr>
                <w:b/>
                <w:sz w:val="21"/>
                <w:szCs w:val="21"/>
                <w:lang w:eastAsia="zh-CN"/>
              </w:rPr>
              <w:t>三</w:t>
            </w:r>
            <w:r>
              <w:rPr>
                <w:b/>
                <w:sz w:val="21"/>
                <w:szCs w:val="21"/>
              </w:rPr>
              <w:t>广汉市人社局负责考核学校</w:t>
            </w:r>
          </w:p>
        </w:tc>
      </w:tr>
      <w:tr>
        <w:trPr>
          <w:trHeight w:val="56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zh-CN"/>
              </w:rPr>
              <w:t>广汉市爱宝贝职业培训学校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zh-CN"/>
              </w:rPr>
              <w:t>广汉市九江路二段新天地二栋二楼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pacing w:val="-20"/>
                <w:kern w:val="0"/>
                <w:sz w:val="21"/>
                <w:szCs w:val="21"/>
              </w:rPr>
              <w:t>1-6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</w:rPr>
              <w:t>号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zh-CN"/>
              </w:rPr>
              <w:t>李克利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  <w:lang w:val="en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eastAsia="zh-CN"/>
              </w:rPr>
              <w:t>办学场地发生变更，新地址还未落实，限期整改。</w:t>
            </w:r>
          </w:p>
        </w:tc>
      </w:tr>
      <w:tr>
        <w:trPr>
          <w:trHeight w:val="567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</w:t>
            </w:r>
            <w:r>
              <w:rPr>
                <w:b/>
                <w:sz w:val="21"/>
                <w:szCs w:val="21"/>
                <w:lang w:eastAsia="zh-CN"/>
              </w:rPr>
              <w:t>四</w:t>
            </w:r>
            <w:r>
              <w:rPr>
                <w:b/>
                <w:sz w:val="21"/>
                <w:szCs w:val="21"/>
              </w:rPr>
              <w:t>)</w:t>
            </w:r>
            <w:r>
              <w:rPr>
                <w:b/>
                <w:sz w:val="21"/>
                <w:szCs w:val="21"/>
              </w:rPr>
              <w:t>什邡市人社局负责考核学校</w:t>
            </w:r>
          </w:p>
        </w:tc>
      </w:tr>
      <w:tr>
        <w:trPr>
          <w:trHeight w:val="56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zh-CN"/>
              </w:rPr>
              <w:t>什邡市福光消防职业培训学校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什邡市经济开发区（南区）长江路西段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32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官柱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zh-CN" w:eastAsia="zh-CN"/>
              </w:rPr>
              <w:t>办学场地已搬迁，实训设备缺失，限期整改。</w:t>
            </w:r>
          </w:p>
        </w:tc>
      </w:tr>
      <w:tr>
        <w:trPr>
          <w:trHeight w:val="56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zh-CN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zh-CN"/>
              </w:rPr>
              <w:t>什邡市路通职业培训学校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zh-CN"/>
              </w:rPr>
              <w:t>什邡市皂角镇城东村二组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zh-CN"/>
              </w:rPr>
              <w:t>邹生才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  <w:lang w:val="zh-CN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zh-CN"/>
              </w:rPr>
              <w:t>未参加考核，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zh-CN" w:eastAsia="zh-CN"/>
              </w:rPr>
              <w:t>该机构已申请注销。</w:t>
            </w:r>
          </w:p>
        </w:tc>
      </w:tr>
      <w:tr>
        <w:trPr>
          <w:trHeight w:val="567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Cs w:val="21"/>
              </w:rPr>
            </w:pPr>
            <w:r>
              <w:rPr>
                <w:b/>
                <w:sz w:val="21"/>
                <w:szCs w:val="21"/>
              </w:rPr>
              <w:t>(</w:t>
            </w:r>
            <w:r>
              <w:rPr>
                <w:b/>
                <w:sz w:val="21"/>
                <w:szCs w:val="21"/>
                <w:lang w:eastAsia="zh-CN"/>
              </w:rPr>
              <w:t>五</w:t>
            </w:r>
            <w:r>
              <w:rPr>
                <w:b/>
                <w:sz w:val="21"/>
                <w:szCs w:val="21"/>
              </w:rPr>
              <w:t>)</w:t>
            </w:r>
            <w:r>
              <w:rPr>
                <w:b/>
                <w:sz w:val="21"/>
                <w:szCs w:val="21"/>
                <w:lang w:eastAsia="zh-CN"/>
              </w:rPr>
              <w:t>绵竹</w:t>
            </w:r>
            <w:r>
              <w:rPr>
                <w:b/>
                <w:sz w:val="21"/>
                <w:szCs w:val="21"/>
              </w:rPr>
              <w:t>市人社局负责考核学校</w:t>
            </w:r>
          </w:p>
        </w:tc>
      </w:tr>
      <w:tr>
        <w:trPr>
          <w:trHeight w:val="56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zh-CN"/>
              </w:rPr>
              <w:t>绵竹市畅锦职业技术培训学校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zh-CN"/>
              </w:rPr>
              <w:t>绵竹市西南镇</w:t>
            </w:r>
          </w:p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zh-CN"/>
              </w:rPr>
              <w:t>金隆村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pacing w:val="-20"/>
                <w:kern w:val="0"/>
                <w:sz w:val="21"/>
                <w:szCs w:val="21"/>
                <w:lang w:val="zh-CN"/>
              </w:rPr>
              <w:t>8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zh-CN"/>
              </w:rPr>
              <w:t>组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zh-CN"/>
              </w:rPr>
              <w:t>曾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zh-CN"/>
              </w:rPr>
              <w:t>涌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zh-CN"/>
              </w:rPr>
              <w:t>建筑安全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不符合要求，限期整改。</w:t>
            </w:r>
          </w:p>
        </w:tc>
      </w:tr>
      <w:tr>
        <w:trPr>
          <w:trHeight w:val="56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zh-CN"/>
              </w:rPr>
              <w:t>绵竹市领航职业培训学校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zh-CN"/>
              </w:rPr>
              <w:t>绵竹市汉旺镇</w:t>
            </w:r>
          </w:p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zh-CN"/>
              </w:rPr>
              <w:t>群新村二组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zh-CN"/>
              </w:rPr>
              <w:t>林代辉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zh-CN"/>
              </w:rPr>
              <w:t>建筑安全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不符合要求，限期整改。</w:t>
            </w:r>
          </w:p>
        </w:tc>
      </w:tr>
      <w:tr>
        <w:trPr>
          <w:trHeight w:val="567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color w:val="000000"/>
                <w:szCs w:val="21"/>
              </w:rPr>
            </w:pPr>
            <w:r>
              <w:rPr>
                <w:b/>
                <w:sz w:val="21"/>
                <w:szCs w:val="21"/>
              </w:rPr>
              <w:t>(</w:t>
            </w:r>
            <w:r>
              <w:rPr>
                <w:b/>
                <w:sz w:val="21"/>
                <w:szCs w:val="21"/>
                <w:lang w:eastAsia="zh-CN"/>
              </w:rPr>
              <w:t>六</w:t>
            </w:r>
            <w:r>
              <w:rPr>
                <w:b/>
                <w:sz w:val="21"/>
                <w:szCs w:val="21"/>
              </w:rPr>
              <w:t>)</w:t>
            </w:r>
            <w:r>
              <w:rPr>
                <w:b/>
                <w:sz w:val="21"/>
                <w:szCs w:val="21"/>
                <w:lang w:eastAsia="zh-CN"/>
              </w:rPr>
              <w:t>中江县</w:t>
            </w:r>
            <w:r>
              <w:rPr>
                <w:b/>
                <w:sz w:val="21"/>
                <w:szCs w:val="21"/>
              </w:rPr>
              <w:t>人社局负责考核学校</w:t>
            </w:r>
          </w:p>
        </w:tc>
      </w:tr>
      <w:tr>
        <w:trPr>
          <w:trHeight w:val="56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zh-CN"/>
              </w:rPr>
              <w:t>中江县晨旭服装职业培训学校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zh-CN"/>
              </w:rPr>
              <w:t>中江县龙台镇飞龙大道</w:t>
            </w: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pacing w:val="-20"/>
                <w:kern w:val="0"/>
                <w:sz w:val="21"/>
                <w:szCs w:val="21"/>
                <w:lang w:val="zh-CN"/>
              </w:rPr>
              <w:t>180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zh-CN"/>
              </w:rPr>
              <w:t>号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zh-CN"/>
              </w:rPr>
              <w:t>曾维碧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;方正仿宋_GBK" w:hAnsi="仿宋_GB2312;方正仿宋_GBK" w:eastAsia="仿宋_GB2312;方正仿宋_GBK" w:cs="宋体;方正书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zh-CN" w:eastAsia="zh-CN"/>
              </w:rPr>
              <w:t>场地部分改变用途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20"/>
                <w:kern w:val="0"/>
                <w:sz w:val="21"/>
                <w:szCs w:val="21"/>
                <w:lang w:val="en-US" w:eastAsia="zh-CN"/>
              </w:rPr>
              <w:t>，限期整改。</w:t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方正书宋_GBK" w:hAnsi="宋体;方正书宋_GBK" w:eastAsia="宋体;方正书宋_GBK" w:cs="宋体;方正书宋_GBK"/>
      <w:color w:val="auto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16"/>
      <w:szCs w:val="16"/>
      <w:u w:val="none"/>
    </w:rPr>
  </w:style>
  <w:style w:type="character" w:styleId="Font21">
    <w:name w:val="font2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2:13:00Z</dcterms:created>
  <dc:creator>Administrator</dc:creator>
  <dc:description/>
  <dc:language>en-US</dc:language>
  <cp:lastModifiedBy>user</cp:lastModifiedBy>
  <cp:lastPrinted>2022-04-12T22:57:00Z</cp:lastPrinted>
  <dcterms:modified xsi:type="dcterms:W3CDTF">2022-04-12T11:39:08Z</dcterms:modified>
  <cp:revision>1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