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eastAsia="仿宋_GB2312;方正仿宋_GBK" w:cs="方正小标宋简体" w:ascii="仿宋_GB2312;方正仿宋_GBK" w:hAnsi="仿宋_GB2312;方正仿宋_GBK"/>
          <w:b/>
          <w:bCs w:val="false"/>
          <w:sz w:val="32"/>
          <w:szCs w:val="32"/>
          <w:lang w:eastAsia="zh-CN"/>
        </w:rPr>
        <w:t>2022</w:t>
      </w:r>
      <w:r>
        <w:rPr>
          <w:rFonts w:ascii="仿宋_GB2312;方正仿宋_GBK" w:hAnsi="仿宋_GB2312;方正仿宋_GBK" w:cs="方正小标宋简体" w:eastAsia="仿宋_GB2312;方正仿宋_GBK"/>
          <w:b/>
          <w:bCs w:val="false"/>
          <w:sz w:val="32"/>
          <w:szCs w:val="32"/>
          <w:lang w:eastAsia="zh-CN"/>
        </w:rPr>
        <w:t>年第</w:t>
      </w:r>
      <w:r>
        <w:rPr>
          <w:rFonts w:eastAsia="仿宋_GB2312;方正仿宋_GBK" w:cs="方正小标宋简体" w:ascii="仿宋_GB2312;方正仿宋_GBK" w:hAnsi="仿宋_GB2312;方正仿宋_GBK"/>
          <w:b/>
          <w:bCs w:val="false"/>
          <w:sz w:val="32"/>
          <w:szCs w:val="32"/>
          <w:lang w:eastAsia="zh-CN"/>
        </w:rPr>
        <w:t>1</w:t>
      </w:r>
      <w:r>
        <w:rPr>
          <w:rFonts w:ascii="仿宋_GB2312;方正仿宋_GBK" w:hAnsi="仿宋_GB2312;方正仿宋_GBK" w:cs="方正小标宋简体" w:eastAsia="仿宋_GB2312;方正仿宋_GBK"/>
          <w:b/>
          <w:bCs w:val="false"/>
          <w:sz w:val="32"/>
          <w:szCs w:val="32"/>
          <w:lang w:eastAsia="zh-CN"/>
        </w:rPr>
        <w:t>季度社保补贴、岗位补贴（助）、高质量就业补贴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32"/>
          <w:szCs w:val="32"/>
          <w:lang w:eastAsia="zh-CN"/>
        </w:rPr>
        <w:t>拟补贴情况公示</w:t>
      </w:r>
    </w:p>
    <w:tbl>
      <w:tblPr>
        <w:tblW w:w="152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016"/>
        <w:gridCol w:w="780"/>
        <w:gridCol w:w="390"/>
        <w:gridCol w:w="1860"/>
        <w:gridCol w:w="1050"/>
        <w:gridCol w:w="1170"/>
        <w:gridCol w:w="1035"/>
        <w:gridCol w:w="1500"/>
        <w:gridCol w:w="1020"/>
        <w:gridCol w:w="870"/>
        <w:gridCol w:w="810"/>
        <w:gridCol w:w="825"/>
        <w:gridCol w:w="735"/>
        <w:gridCol w:w="1787"/>
      </w:tblGrid>
      <w:tr>
        <w:trPr>
          <w:trHeight w:val="64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序号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单位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吸纳安置的就业困难人员基本情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项目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起止时间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社保补贴金额（元）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岗位补贴（助）标准（元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人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·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月）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（补助）金额（元）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标准（元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·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（元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（本次申报补贴期限）</w:t>
            </w:r>
          </w:p>
        </w:tc>
      </w:tr>
      <w:tr>
        <w:trPr>
          <w:trHeight w:val="108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姓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性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类别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87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科学技术协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闫治明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1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服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3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26.4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；退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生育保险费差额</w:t>
            </w:r>
          </w:p>
        </w:tc>
      </w:tr>
      <w:tr>
        <w:trPr>
          <w:trHeight w:val="9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就业创业促进中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顾富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65.2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9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娟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2********02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65.2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9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红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2-2024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22.9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9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6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3-2024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80.68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900" w:hRule="atLeast"/>
        </w:trPr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社会保障信息中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8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4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38.4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诗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6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团客服中心咨询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3.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黄蓉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11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团客服中心咨询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3.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禧物业管理服务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钱玉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723********0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维护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38.61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2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15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被征地农民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接待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00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光明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7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维护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38.61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郭朝金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98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维护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38.61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邓尚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59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勤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3-2025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2.87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3</w:t>
            </w:r>
          </w:p>
        </w:tc>
      </w:tr>
      <w:tr>
        <w:trPr>
          <w:trHeight w:val="12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葆力物业发展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令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69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77.91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32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利波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8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77.91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正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02********60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专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名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7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2-2023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5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队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10.8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孝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9-202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1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维护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-2024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东电物业服务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明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扫、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3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16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碧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3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2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1.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02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缴费基数调标补差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6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3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1.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02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缴费基数调标补差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培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3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16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6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16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范加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60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16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12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元林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59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36.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明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2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16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洪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028********6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4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41.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2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1.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02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缴费基数调标补差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碧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31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4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1.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02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缴费基数调标补差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8-2022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80.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宾元初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1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5-2024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16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富川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16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9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燕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16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尹健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2-2025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59.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2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105********00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4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29.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昌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9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开军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6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裔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69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3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0.8,2020.10-2023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尹显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3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高质量就业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9-2024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3.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12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旌湖宾馆有限责任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秀蓉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40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婚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1.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开喜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29.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1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艳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712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1.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1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昌华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1.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1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汪东华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征地农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班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1.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宏弟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涤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29.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2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琪达实业集团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红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3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6.0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2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燕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6.0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12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6.0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8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金蓉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228********00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49.6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</w:tr>
      <w:tr>
        <w:trPr>
          <w:trHeight w:val="11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顺华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126********66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6.0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2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会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10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6.0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启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74.4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毛世军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74.4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2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红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0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6.0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2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晓红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16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6.0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2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再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6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6.0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胜东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4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74.4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甄安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1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4-202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74.4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建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8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4-2023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74.4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838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5-2024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74.4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国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2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74.4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世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5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74.4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彭琼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026********22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74.4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金凤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5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74.4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2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汉瑞酒店有限责任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东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员工餐厅    杂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77.91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军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85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碗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2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霞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31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学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4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定主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冯小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5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杂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4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曹荣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63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礼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红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69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1-2022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富通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63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孝菊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杂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3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仁凤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3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绪红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826********09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3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东武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0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控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-2024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碧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30********35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服务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-2024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10.8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2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爱达乐食品有限责任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谢小林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3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料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红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5********002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仕伟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18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送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84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外国语学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良群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8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65.6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静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8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4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32.8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1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吉瑞祥能源技术服务有限责任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玺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4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收入家庭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气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55.8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1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麦德龙商业集团有限公司德阳商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有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122********12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5.5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1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陶光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94.8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1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庾桂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78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53.4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云芬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42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雅品装饰有限责任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曾清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37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6-2022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40.0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92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政通财务咨询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袁林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9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2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24.31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；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缴费基数调标补差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科电子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2529********26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线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怀全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插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中茂中药材贸易股份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利娟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7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1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明净家政服务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钟娜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09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5.5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健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健力劳务服务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小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7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2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姚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8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大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3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2-2025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迪邦劳务服务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红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22********29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1-2022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燕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9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2-2022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2-2023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58.68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2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顾福蓉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6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4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58.68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2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宏业市场开发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邓祥荣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场管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和美物业管理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春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02********17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2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曾弘军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3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建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电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2.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鑫文物业服务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雪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16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3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金拱门食品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谌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6-2024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12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同佳环保科技有限责任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黎婷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2********27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7-2021.6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5.5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12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林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1********031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维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5.5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同佳检测有限责任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覃廷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225********83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验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游婷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0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春伶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2********44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3.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榆入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样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37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112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欣达检测技术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晓雪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3********00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5.5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彩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15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6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精财信税务师事务所有限公司德阳分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34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助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4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兴天元钢桥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38.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3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阳中地测绘规划有限公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卿青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681********62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-2024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8.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2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严雨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322********84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-2024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8.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2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811********31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-2024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8.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2</w:t>
            </w:r>
          </w:p>
        </w:tc>
      </w:tr>
      <w:tr>
        <w:trPr>
          <w:trHeight w:val="45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游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681********34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-2024.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8.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2</w:t>
            </w:r>
          </w:p>
        </w:tc>
      </w:tr>
    </w:tbl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1" w:gutter="0" w:header="851" w:top="1417" w:footer="992" w:bottom="1417"/>
      <w:pgNumType w:start="2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6482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6300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;Nimbus Roman No9 L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3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;Nimbus Roman No9 L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;Nimbus Roman No9 L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2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pt;height:12.3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6300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;Nimbus Roman No9 L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3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;Nimbus Roman No9 L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;Nimbus Roman No9 L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2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;Nimbus Roman No9 L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b/>
      <w:bCs/>
      <w:kern w:val="0"/>
      <w:sz w:val="19"/>
      <w:szCs w:val="19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b/>
      <w:bCs/>
      <w:kern w:val="0"/>
      <w:sz w:val="19"/>
      <w:szCs w:val="19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b/>
      <w:bCs/>
      <w:kern w:val="0"/>
      <w:sz w:val="14"/>
      <w:szCs w:val="1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b/>
      <w:bCs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2:16:00Z</dcterms:created>
  <dc:creator>User</dc:creator>
  <dc:description/>
  <dc:language>en-US</dc:language>
  <cp:lastModifiedBy>user</cp:lastModifiedBy>
  <cp:lastPrinted>2021-12-04T15:58:00Z</cp:lastPrinted>
  <dcterms:modified xsi:type="dcterms:W3CDTF">2022-05-31T16:34:51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