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 w:val="false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b/>
          <w:bCs w:val="false"/>
          <w:sz w:val="36"/>
          <w:szCs w:val="36"/>
        </w:rPr>
        <w:t>年第</w:t>
      </w:r>
      <w:r>
        <w:rPr>
          <w:rFonts w:eastAsia="方正小标宋简体" w:cs="方正小标宋简体" w:ascii="方正小标宋简体" w:hAnsi="方正小标宋简体"/>
          <w:b/>
          <w:bCs w:val="false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/>
          <w:bCs w:val="false"/>
          <w:sz w:val="36"/>
          <w:szCs w:val="36"/>
        </w:rPr>
        <w:t>季度社保补贴、</w:t>
      </w:r>
    </w:p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宋体;方正书宋_GBK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 w:val="false"/>
          <w:sz w:val="36"/>
          <w:szCs w:val="36"/>
        </w:rPr>
        <w:t>岗位补贴（助）</w:t>
      </w:r>
      <w:r>
        <w:rPr>
          <w:rFonts w:ascii="方正小标宋简体" w:hAnsi="方正小标宋简体" w:cs="宋体;方正书宋_GBK" w:eastAsia="方正小标宋简体"/>
          <w:b/>
          <w:bCs/>
          <w:sz w:val="36"/>
          <w:szCs w:val="36"/>
        </w:rPr>
        <w:t>拟补贴情况公示</w:t>
      </w:r>
    </w:p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仿宋_GB2312;方正仿宋_GBK" w:hAnsi="仿宋_GB2312;方正仿宋_GBK" w:eastAsia="仿宋_GB2312;方正仿宋_GBK" w:cs="宋体;方正书宋_GBK"/>
          <w:b/>
          <w:b/>
          <w:bCs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32"/>
          <w:szCs w:val="32"/>
        </w:rPr>
      </w:r>
    </w:p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受理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德阳市科学技术协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家单位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第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季度社保补贴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岗位补贴（助）申请后，我们对人员就业状况进行调查核实。经查，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家单位吸纳就业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的闫治明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08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名就业困难人员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贫困家庭劳动力（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脱贫人口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离校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年内未就业高校毕业生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属于《德阳市人力资源和社会保障局关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于印发〈德阳市就业困难人员申请认定办法〉的通知》（德人社</w:t>
      </w:r>
      <w:r>
        <w:rPr>
          <w:rFonts w:ascii="宋体;方正书宋_GBK" w:hAnsi="宋体;方正书宋_GBK" w:cs="宋体;方正书宋_GBK"/>
          <w:sz w:val="32"/>
          <w:szCs w:val="32"/>
        </w:rPr>
        <w:t>﹝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16</w:t>
      </w:r>
      <w:r>
        <w:rPr>
          <w:rFonts w:cs="宋体;方正书宋_GBK" w:ascii="宋体;方正书宋_GBK" w:hAnsi="宋体;方正书宋_GBK"/>
          <w:sz w:val="32"/>
          <w:szCs w:val="32"/>
        </w:rPr>
        <w:t>﹞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9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号）、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《德阳市人力资源和社会保障局 德阳市财政局转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&lt;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关于印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&lt;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四川省公益性岗位开发管理办法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&gt;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的通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&gt;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的通知》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(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德人社发〔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〕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3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号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)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《德阳市财政局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德阳市人力资源和社会保障局关于印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&lt;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德阳市就业创业补助资金管理使用办法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&gt;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通知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》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德市财规〔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19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〕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号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所规定的社保补贴、岗位补贴（助）申报范围，符合享受社保补贴、岗位补贴（助）条件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现予以公示（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公示时间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7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日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-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2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日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。广大群众如有异议，请在公示时间内以电话（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0838-2508635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）或书面形式向市就业创业促进中心反映。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797" w:right="1797" w:gutter="0" w:header="851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</w:r>
      <w:r>
        <w:br w:type="page"/>
      </w:r>
    </w:p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;方正书宋_GBK"/>
          <w:b/>
          <w:b/>
          <w:bCs/>
          <w:sz w:val="32"/>
          <w:szCs w:val="32"/>
        </w:rPr>
      </w:pPr>
      <w:r>
        <w:rPr>
          <w:rFonts w:eastAsia="方正小标宋简体" w:cs="宋体;方正书宋_GBK" w:ascii="方正小标宋简体" w:hAnsi="方正小标宋简体"/>
          <w:b/>
          <w:bCs/>
          <w:sz w:val="32"/>
          <w:szCs w:val="32"/>
        </w:rPr>
        <w:t>2022</w:t>
      </w:r>
      <w:r>
        <w:rPr>
          <w:rFonts w:ascii="方正小标宋简体" w:hAnsi="方正小标宋简体" w:cs="宋体;方正书宋_GBK" w:eastAsia="方正小标宋简体"/>
          <w:b/>
          <w:bCs/>
          <w:sz w:val="32"/>
          <w:szCs w:val="32"/>
        </w:rPr>
        <w:t>年第</w:t>
      </w:r>
      <w:r>
        <w:rPr>
          <w:rFonts w:eastAsia="方正小标宋简体" w:cs="宋体;方正书宋_GBK" w:ascii="方正小标宋简体" w:hAnsi="方正小标宋简体"/>
          <w:b/>
          <w:bCs/>
          <w:sz w:val="32"/>
          <w:szCs w:val="32"/>
          <w:lang w:val="en-US" w:eastAsia="zh-CN"/>
        </w:rPr>
        <w:t>2</w:t>
      </w:r>
      <w:r>
        <w:rPr>
          <w:rFonts w:ascii="方正小标宋简体" w:hAnsi="方正小标宋简体" w:cs="宋体;方正书宋_GBK" w:eastAsia="方正小标宋简体"/>
          <w:b/>
          <w:bCs/>
          <w:sz w:val="32"/>
          <w:szCs w:val="32"/>
        </w:rPr>
        <w:t>季度社保补贴、岗位补贴（助）拟补贴情况公示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296"/>
        <w:gridCol w:w="740"/>
        <w:gridCol w:w="397"/>
        <w:gridCol w:w="1799"/>
        <w:gridCol w:w="1543"/>
        <w:gridCol w:w="1232"/>
        <w:gridCol w:w="1880"/>
        <w:gridCol w:w="1453"/>
        <w:gridCol w:w="940"/>
        <w:gridCol w:w="719"/>
        <w:gridCol w:w="940"/>
        <w:gridCol w:w="1498"/>
      </w:tblGrid>
      <w:tr>
        <w:trPr>
          <w:tblHeader w:val="true"/>
          <w:trHeight w:val="64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单位</w:t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吸纳安置的就业困难人员基本情况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项目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补贴起止时间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社保补贴金额（元）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岗位补贴（助）标准（元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人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·</w:t>
            </w: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4"/>
                <w:szCs w:val="14"/>
                <w:u w:val="none"/>
                <w:lang w:val="en-US" w:eastAsia="zh-CN" w:bidi="ar"/>
              </w:rPr>
              <w:t>月）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补贴（补助）金额（元）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（本次申报补贴期限）</w:t>
            </w:r>
          </w:p>
        </w:tc>
      </w:tr>
      <w:tr>
        <w:trPr>
          <w:tblHeader w:val="true"/>
          <w:trHeight w:val="12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姓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性别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类别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9"/>
                <w:szCs w:val="19"/>
                <w:u w:val="none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科学技术协会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闫治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1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服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3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就业创业促进中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顾富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2********02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红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2-2024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6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3-2024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钰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24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6-2025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5.4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7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社会保障信息中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8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咨询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4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6.2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葆力物业发展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令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69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85.3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利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8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85.3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正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02********60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专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名凯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7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2-2023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孝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客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9-2024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1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维护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-2024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东电物业服务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明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扫、保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3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2.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6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管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9-2023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8.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培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3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2.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6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9.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7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范加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6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3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2.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元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593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2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4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明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2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3-2022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2.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洪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028********62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卫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6-2024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2.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2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8.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碧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02********31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4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8.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7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8-2022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41.7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宾元初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1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5-2024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2.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富川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门卫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2.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燕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1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2.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尹健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2-2025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35.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昆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105********009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4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2.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东电金宇置业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瑞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3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6-2025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21.0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7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旌湖宾馆有限责任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秀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40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婚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4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开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2.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艳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712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4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昌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4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汪东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征地农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班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4.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肖宏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涤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3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2.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琪达实业集团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红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3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42.75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燕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8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42.75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1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42.75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宁顺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126********66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42.75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10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42.75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叶启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7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1.1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毛世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3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1.1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红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0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42.75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晓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16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42.75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再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26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42.75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胜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4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1.1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甄安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71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4-2022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4.8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7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建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8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4-2023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1.1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838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5-2024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1.1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国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2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1.1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世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5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3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1.1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彭琼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026********22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1.1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金凤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5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车间工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-2024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1.1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汉瑞酒店有限责任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员工餐厅    杂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85.3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85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碗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7-2022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霞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31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余学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49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定主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冯小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5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杂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4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曹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63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礼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3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红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2********694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1-2022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富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63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孝菊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0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杂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3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仁凤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3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绪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826********09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4-2023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东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00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控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-2024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胥晓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3********20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主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5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3.7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涛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121********15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6-2025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5.4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元春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监控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6-2025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5.4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外国语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静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8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4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0.84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邓书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84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食堂服务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6.9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吉瑞祥能源技术服务有限责任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廖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649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低收入家庭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气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-2021.12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55.84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麦德龙商业集团有限公司德阳商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有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122********12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5.5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陶光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9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94.89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庾桂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78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连续失业一年以上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1.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53.45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云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722********42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员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0-2022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政通财务咨询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袁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9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2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36.48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科电子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2529********26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线芯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怀全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插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中茂中药材贸易股份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龚利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7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7-2023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明净家政服务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健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健力劳务服务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姚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2********78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6-2023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大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3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2-2025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迪邦劳务服务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红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2922********298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1-2022.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燕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9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2-2022.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市宏业市场开发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邓祥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53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场管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3-2023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和美物业管理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曾弘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3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建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595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电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4-2022.3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5.5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鑫文物业服务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雪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16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-2023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金拱门食品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谌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556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6-2024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德禧物业管理服务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光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067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维护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郭朝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921********98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贫困家庭劳动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秩序维护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1-2022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邓尚鸿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593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勤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3-2025.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9.34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德阳协力后勤管理服务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311********05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勤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5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5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中和强盛科技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菊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36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作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6-2025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9.34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玉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3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龄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作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6-2025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9.34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董庆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13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残疾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作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、岗位补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6-2025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9.34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6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同佳环保科技有限责任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黎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2********278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7-2021.6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7.04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5</w:t>
            </w:r>
          </w:p>
        </w:tc>
      </w:tr>
      <w:tr>
        <w:trPr>
          <w:trHeight w:val="11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1********031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维护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期限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.11-2021.10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因疫情减免社保费期间社保补贴期限顺延至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5.56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同佳检测有限责任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覃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225********83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验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9-2022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游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40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春伶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82********44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.8-2023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榆入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2********20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样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23********37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母林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823********148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4.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12.2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1-2022.6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补）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欣达检测技术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彩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15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10-2022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67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精财信税务师事务所有限公司德阳分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34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助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7-2024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8.0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  <w:tr>
        <w:trPr>
          <w:trHeight w:val="45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兴天元钢桥有限公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603********00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微企业吸纳离校两年内未就业高校毕业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保补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0-2024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38.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.4-2022.6</w:t>
            </w:r>
          </w:p>
        </w:tc>
      </w:tr>
    </w:tbl>
    <w:p>
      <w:pPr>
        <w:pStyle w:val="Normal"/>
        <w:keepNext w:val="fals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0" w:right="851" w:gutter="0" w:header="851" w:top="1417" w:footer="992" w:bottom="1417"/>
      <w:pgNumType w:start="2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4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18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4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4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4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35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4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4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b/>
      <w:bCs/>
      <w:kern w:val="0"/>
      <w:sz w:val="19"/>
      <w:szCs w:val="19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b/>
      <w:bCs/>
      <w:kern w:val="0"/>
      <w:sz w:val="19"/>
      <w:szCs w:val="19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b/>
      <w:bCs/>
      <w:kern w:val="0"/>
      <w:sz w:val="14"/>
      <w:szCs w:val="1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19"/>
      <w:szCs w:val="19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方正书宋_GBK" w:hAnsi="宋体;方正书宋_GBK" w:cs="宋体;方正书宋_GBK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b/>
      <w:bCs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16:00Z</dcterms:created>
  <dc:creator>User</dc:creator>
  <dc:description/>
  <dc:language>en-US</dc:language>
  <cp:lastModifiedBy>谢清文</cp:lastModifiedBy>
  <cp:lastPrinted>2021-12-04T23:58:00Z</cp:lastPrinted>
  <dcterms:modified xsi:type="dcterms:W3CDTF">2022-07-27T09:39:34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6198731DFB41418EBA547AAD812ECC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